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ผนพัฒนาจังหวัดลำพูน </w:t>
      </w: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>.2561-2565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ฉบับทบทวน 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>.2563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บูรณาการนโยบายพัฒนา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โดยนายกรัฐมนตรีเป็นประธ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มีมติเห็นชอบในการประชุม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sz w:val="32"/>
          <w:szCs w:val="32"/>
        </w:rPr>
        <w:t xml:space="preserve">2/25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จังหวัดทบทวนและจัดทำแผนพัฒนาจังหวัด ในระย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1-2565) </w:t>
      </w:r>
      <w:r>
        <w:rPr>
          <w:rFonts w:ascii="TH SarabunPSK" w:hAnsi="TH SarabunPSK" w:cs="TH SarabunPSK"/>
          <w:sz w:val="32"/>
          <w:sz w:val="32"/>
          <w:szCs w:val="32"/>
        </w:rPr>
        <w:t>และทบทวนฉบับ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ลำพูนจึงได้จัดเวทีการทบทวนแผนพัฒนาจังหวัดลำพู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1-2565) </w:t>
      </w:r>
      <w:r>
        <w:rPr>
          <w:rFonts w:ascii="TH SarabunPSK" w:hAnsi="TH SarabunPSK" w:cs="TH SarabunPSK"/>
          <w:sz w:val="32"/>
          <w:sz w:val="32"/>
          <w:szCs w:val="32"/>
        </w:rPr>
        <w:t>ฉบับทบทว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3 </w:t>
      </w:r>
      <w:r>
        <w:rPr>
          <w:rFonts w:ascii="TH SarabunPSK" w:hAnsi="TH SarabunPSK" w:cs="TH SarabunPSK"/>
          <w:sz w:val="32"/>
          <w:sz w:val="32"/>
          <w:szCs w:val="32"/>
        </w:rPr>
        <w:t>เพื่อทบทวนและกำหนดยุทธศาสตร์การพัฒนาจังหวัด ตามกรอบแนวทาง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โดยมียุทธศาสตร์ชาติและแผนพัฒนาภาคเหนือเป็นกรอบหลัก โดยกระบวนการมีส่วนร่วมจากทุกภาคส่วนทั้งภาครัฐ องค์กรปกครองส่วนท้องถิ่น ภาคเอกชน สถาบันการศึกษา และภาคประชาสังคม ผลการทบทวน มีดังนี้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ิเคราะห์สภาว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วดล้อม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วิเคราะห์สภาพแวดล้อมในด้านต่างๆ ของจังหวัด โดยใช้เทคนิค </w:t>
      </w:r>
      <w:r>
        <w:rPr>
          <w:rFonts w:cs="TH SarabunPSK" w:ascii="TH SarabunPSK" w:hAnsi="TH SarabunPSK"/>
          <w:sz w:val="32"/>
          <w:szCs w:val="32"/>
        </w:rPr>
        <w:t xml:space="preserve">SWOT </w:t>
      </w:r>
      <w:r>
        <w:rPr>
          <w:rFonts w:ascii="TH SarabunPSK" w:hAnsi="TH SarabunPSK" w:cs="TH SarabunPSK"/>
          <w:sz w:val="32"/>
          <w:sz w:val="32"/>
          <w:szCs w:val="32"/>
        </w:rPr>
        <w:t>สามารถสรุ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ได้ดังนี้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before="120" w:after="1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เกษตรกรรม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จุดแข็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แหล่งผลิตลำไยที่สำคัญของกลุ่มจังหวัดภาคเหนือตอนบ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เฉพาะลำไยพันธุ์พื้นเมือง               “พันธุ์เบี้ยวเขียว” ที่ได้รับการจดทะเบียนสิ่งบ่งชี้ทางภูมิศาสตร์ และลำไยยังเป็นที่ต้องการของตลาดต่างประเท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ริหารจัดการการผลิตลำไยทั้งในฤดูและนอกฤดู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ร้างทางเลือกทางการตลา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มีองค์ความรู้ภูมิปัญญาด้านการผล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แปรรูปผลผลิตทางการเกษตร โดยมีผลผลิตลำไยแปรรูปอบเนื้อสีทอง ได้รับการจดทะเบียนสิ่งบ่งชี้ทางภูมิศาสตร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เกษตรกรมีความเข้มแข็งและมีการรวมกลุ่มเพื่อการผลิตที่มีคุณภาพและลดต้นทุนการผลิต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ริหารจัดการน้ำเพื่อการเกษตรที่เหมาะสม แบบมีส่วนร่วมจากทุกภาคส่วน โดยเฉพา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รวมกลุ่มผู้ใช้น้ำ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โน้มของคนรุ่นใหม่ที่มีความรู้เข้ามาทำงานภาคการเกษตรเพิ่มขึ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mart Farmer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Young  Smart  Farmer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ที่จะต่อยอดเชื่อมโยงกับภาคเอกชนในด้านการทำตลา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ให้ความสำคัญในการผล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นค้าเกษตรมีคุณภาพปลอดภัยมี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A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เกษตรอินทรีย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ศักยภาพในการผลิตสินค้าปศุสัตว์ที่มีคุณภาพได้มาตรฐาน 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ลุ่มจังหวั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ภาคเหนือตอนบ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บริษัทแปรรูปสินค้าการเกษตรในพื้นที่ ทำให้เกิดทางเลือกทางการตลาด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จุด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อ่อ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ื้นที่เพื่อการเกษตรมีเพียง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พื้นที่ทั้งหมดของจังหวั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และมีแนวโน้มลดลงเรื่อยๆ เนื่องจากเกษตรก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ะชาชนเปลี่ยนจากอาชีพการเกษตรไปทำอาชีพอื่น และมีการซื้อขายที่ดินและเปลี่ยนสภาพไปพัฒนาเป็นพื้นที่เชิงพาณิชย์อื่นๆ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ื้นที่ชลประทานและแหล่งกักเก็บน้ำไม่เพียงพอกับความต้องการในการใช้น้ำเพื่อการเกษต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ัจจัยและต้นทุนในการผลิตสูงขึ้น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ขาดแคลนแรงงานภาคการเกษตรที่มีทักษะ ค่าจ้างแรงงานสู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ลำพูนขาดงานศึกษาวิจัยการแปรรูปผลิตภัณฑ์หลักของลำพู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ไย กระเทีย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ป็นผลิตภัณฑ์ใหม่เพื่อตอบสนองความต้องการของตลาดที่หลากหลาย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ิเคราะห์ทิศทางโครงสร้างการเกษตรยังไม่ชัดเ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เกษตรกรที่ยังจำเป็นต้องได้รับการช่วยเหลือสนับส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เกษตรกรที่สามารถพึ่งพาตนเอง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เกษตรกรที่สามารถยกระดับเป็น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กอบ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ผลให้การส่งเสริมและพัฒนายังไม่สอดคล้องกับความต้องการของเกษตรกร และขาดการต่อยอดขยายผล และทำให้คนรุ่นใหม่ไม่สนใจในการสืบทอดด้านการเกษต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การส่งเสริมให้เกษตรกรมีความสามารถ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ระบบความปลอดภัยในมาตรฐานการผล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ื้องต้นด้วยตนเอง และระบบการตรวจ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การผล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ภาครัฐยังไม่เพียงพ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าสัมพันธ์แหล่งผลิต แหล่งจำหน่ายสินค้าเกษตรอินทรีย์ เกษตรปลอดภัยในระบบเกษตรกรรมยั่งยืนยังมีน้อย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การบริหารจัดการด้านการตลาดรอง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นค้าเกษตรอินทรีย์ เกษตรปลอดภัย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ัต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โลยีให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ผลิตยังไม่กว้างขวาง เนื่องจากต้นทุนสูง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ทุนต่างชาติและคนต่างถิ่นเข้ามาเป็นเจ้าของกิจการภาคเกษตรที่เกี่ยวข้องกับระบบตลา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ผูกขาดด้านการตลาด ส่งผลต่อรายได้ที่ลงมาถึงเกษตรกรในพื้นที่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โอกาส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โยบายของรัฐให้ความสำคัญ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ภาคเกษตรกรรม และการส่งเสริมการใช้นวัตกรร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พัฒนาภาคเหนือให้ความสำคัญในการยกระดับเป็นฐานการผลิตเกษตรอินทรีย์และเกษตรปลอดภัย เชื่อมโยงสู่อุตสาหกรรมเกษตรแปรรูปที่สร้างมูลค่าเพิ่มสู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ะแสความนิย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นค้าเกษตรปลอดภั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เกษตรอินทรี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ิ่มมากขึ้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ย่างต่อเนื่อ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เชื่อมโยงกับธุรกิจการท่องเที่ยว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ภัยคุกคา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ภัยธรรมชาต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ภัยแล้ง อุทกภั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โรคระบาด ศัตรูพื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คู่แข่งในตลาดสินค้าการเกษตรมากขึ้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เนื่องจากการเปิดเสรีทางการค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ละมีอุปสรรคทางการค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ที่ไม่ใช่มาตรการทางภาษ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(Non-Tariff Barriers: NTB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ทำให้ราคาสินค้าเกษตรตกต่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ารลักลอบนำเข้าสินค้าเกษตรจากต่างประเทศมาจำหน่าย</w:t>
            </w:r>
          </w:p>
        </w:tc>
      </w:tr>
    </w:tbl>
    <w:p>
      <w:pPr>
        <w:pStyle w:val="Normal"/>
        <w:autoSpaceDE w:val="false"/>
        <w:spacing w:before="24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ด้านอุตสาหกรรม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จุดแข็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ที่ตั้งของนิคมอุตสาหกรรมภาคเหนือ และสวนอุตสาหกรรมเครือสหพัฒน์ฯ ลำพูน สามารถรองรับตลาดแรงงานในภูมิภาคมาก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 และโรงงานอุตสาหกรรมส่วนใหญ่ปฏิบัติตามกฎหมายอย่างเคร่งครัด ให้ความร่วมมือและพร้อมให้เข้าตรวจสอบเป็นอย่างด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ผู้ประกอบการและนักลงทุนชาวต่างชาติมีความมั่นใจและสนใจอยากขยายพื้นที่หรือลงทุนเพิ่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รงงานในระบบอุตสาหกรรมมีทักษ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Skill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การยอมรับว่ามีฝีมือแรงงานและมีความประณีต เป็นที่ต้องการของสถานประกอบกา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คมนาค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ะดว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สามารถติดต่อเชื่อมโยงกับจังหวัดต่างๆ ทั้งทางรถยนต์และรถไฟ และอยู่ห่างจากสนามบินนานาชาติ จังหวัดเชียงใหม่ประมาณ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โลเมต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แหล่งวัตถุดิบทางการเกษตรที่มีคุณภาพและปริมาณเพียงพอสำหรับนำมาแปรรูป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เข้าสู่ระบบอุตสาหกรรมการเกษต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อุตสาหกรรมต่อเนื่องจากการผลิตสินค้าของสถานประกอบการที่ตั้งในและนอกเขตนิคมอุตสาหกรรมภาคเหนือ ที่มีความชำนาญในการผลิต แต่ขณะเดียวกันมีการใช้เทคโนโลยีที่ไม่สูงมากนั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แหล่งผลิตสินค้าหัตถอุตสาหกรรมที่สำคัญและเป็นแหล่งจำหน่าย ให้แก่ผู้ประกอบการในจังหวัดใกล้เคียงรวมถึงผู้ประกอบการในต่างภูมิภาค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สามารถยกระดับขีดความสามารถธุรกิจท้องถิ่นที่มีศักยภาพให้เข้าสู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Supply Chain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ธุรกิจใหญ่ได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อกลักษณ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ี่ชัดเจนของสินค้าหัตถกรรม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สืบทอดภูมิปัญญาด้านการผลิตสินค้า อาทิ ผ้าไหม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ยกดอ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ด้รับการรับรองเป็นสิ่งบ่งชี้ทางภูมิศาสตร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GI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้าฝ้ายทอมือ และลำไยอบแห้งสีทอ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มารถพัฒนาเป็นสินค้านวัตกรรมสร้างสรรค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ลุ่มผู้ผลิตบางกลุ่มได้รับการส่งเสริมสนับสนุนพัฒนา โดยการนำเทคโนโลยีที่สามารถช่วยในการออกแบบและการผลิตที่ทันสมัยมาใช้ในบางผลิตภัณฑ์รวมถึงการทำเทคโนโลยีระ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E-Commerce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าใช้ในด้านการตลาดเสร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โดยการสร้างเครือข่าย การจับคู่ธุรกิจตา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Supply Cha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ศูนย์กลางด้านแรงงานภาคอุตสาหกรรมและสามารถรองรับตลาดแรงงานทั้งในพื้นที่จังหวัด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ภาคเหนือ และมีการเติบโตของตลาดแรงงานและมีการกระจายรายได้สู่ท้องถิ่นอย่างต่อเนื่อ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1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บริหารจัดการขย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สิ่งแวดล้อมที่ด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ไม่มีปัญหารุนแรง และไม่มีปัญหาด้านสิ่งแวดล้อม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ต่ควรกำหนดมาตรการป้องกันปัญหา เช่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ถ่ายทอดความรู้ในการบริหารจัดการขยะชุมช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ย่างถูกวิธีและเหมาะส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การปลูกจิตสำนึก การรณรงค์อย่างต่อเนื่อง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จุด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อ่อ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วางผังเมืองและการวางแผนกำหนดพื้น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อง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ลงทุนภาคอุตสาหกรรมยังไม่ชัดเจนทำให้ผู้ประกอบการที่ต้องการลงทุนเพิ่มขาดความเชื่อมั่น ซึ่งในอนาคตจะทำให้เกิดปัญหาการตั้งสถานประกอบการอย่างไร้ทิศทาง และส่งผลกระทบต่อชุมชนและแหล่งสาธารณะประโยชน์ได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าดการเชื่อมโยงข้อมูลการค้า การลงทุนสำหรับผู้ที่มีความสนใจลงทุนและขาดแหล่งกระจายสินค้าและจัดเก็บสินค้าเกษตรและอุตสาหกรรมครบวงจร เพื่อช่วยลดต้นทุนด้านการขนส่ง คลังสินค้าให้กับผู้ประกอบกา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าดการเชื่อมโยงวัตถุดิบภาคการเกษตรของเกษตรกรในพื้นที่อย่างเป็นระบบเดียวกัน สำหรับป้อนให้แก่โรงงานอุตสาหกรรมแปรรูปการเกษตรที่ตั้งอยู่ในพื้นที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นค้าหัตถกรรมยังคงมีรูปแบบเดิม ขาดการพัฒนารูปแบบสินค้าใหม่ที่เป็นเอกลักษณ์ของจังหวั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ี่ตรงตามความต้องการของตลาด กลุ่มผู้บริโภค เช่น สินค้ากลุ่มของที่ระลึกและของฝาก และสินค้ากลุ่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Eco Product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Creative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ต้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ถ่ายทอดความรู้ ความเข้าใจ การสร้างความร่วมมือและสร้างความสัมพันธ์ที่ดีระหว่างโรงงานอุตสาหกรรมและชุมชนมีน้อย ส่งผลให้ขาดความคล่องตัวในการประสานงานเชื่อมโยง เกิดการร้องเรียนและต่อต้านการประกอบกิจการโรงงา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ประกอบการอุตสาหกรรมขนาดกลางและขนาดย่อม และอุตสาหกรรมชุมชนยังขาดความรู้ความเข้าใจในด้านการเข้าถึงแหล่งเงินทุน การพัฒนาผลิตภัณฑ์ใหม่ การสร้างมูลค่าเพิ่มจากองค์ความรู้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ูมิปัญญาและนวัตกรรม ด้านเทคโนโลยีการผลิต การตลาด การพัฒนาผลิตภัณฑ์สู่ตลาดสากล และการใช้เทคโนโลยีสารสนเทศที่เอื้อประโยชน์ต่อการผลิตและจำหน่ายสินค้า เป็นต้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สินค้าของจังหวัดยังไม่ทั่วถึงและเป็นระบบเดียวกัน โดยเฉพาะผลิตภัณฑ์ที่ม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โดดเด่นและเป็นเอกลักษณ์ของจังหวั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าดระบบฐานข้อมูลสารสนเทศด้านแรงงานที่ทันสมัยที่สามารถเชื่อมโยงและใช้ในการบริหารจัดการแรงงา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าดแคลนแรงงานในช่วงฤดูกาลผลิต แรงงานช่างเทคนิค ผู้เชี่ยวชาญในระดับหัวหน้างาน                       วุฒิการศึกษาระดับ ปว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ศวกรและนักวิทยาศาสตร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1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รงงานต้องการความมั่นคงในอาชีพ แต่สถานประกอบการส่วนใหญ่ยังคงมีการจ้างแรงงานในระยะสั้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1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วางแผนการพัฒนาทักษะฝีมือแรงงานรองรับการเปลี่ยนแปลงยังไม่ชัดเจ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1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เป็นจะต้องมีการพัฒนาโครงข่ายการคมนาคมขนส่ง แ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Logistics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รองรับการขยายตัวและการเชื่อมโยงกับอนุภูมิภา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1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ชื่อมต่อระบบการคมนาคมขนส่งของกลุ่มจังหวัดฯ และเมืองหลัก ยังไม่มีแผนที่เป็นระบบในการรองรับการพัฒนาในพื้นที่เมืองรองหรือจังหวัดใกล้เคียง ให้สอดคล้องกับแผนพัฒนาภาคเหนือ                 อย่างเป็นรูปธรร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1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งหวัดลำพูนม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GPP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ูงที่สุดในภาคเหนือ  ซึ่งเป็นการคำนวณตัวเลขจากภาคนิคมอุตสาหกรรม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งานอุตสาหกรรมในนิคมอุตสาหกรรมจะต้องอยู่ภายใต้การนิคมอุตสาหกรรมแห่งประเทศไท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ผลให้จังหวัดได้รับสัดส่วนจากการสนับสนุนงบประมาณในการพัฒนาจังหวัดน้อยลงทุกปี                             ในขณะเดียวกันจังหวัด</w:t>
            </w:r>
            <w:r>
              <w:rPr>
                <w:rFonts w:ascii="TH SarabunPSK" w:hAnsi="TH SarabunPSK" w:cs="TH SarabunPSK"/>
                <w:color w:val="000000"/>
                <w:spacing w:val="-12"/>
                <w:sz w:val="32"/>
                <w:sz w:val="32"/>
                <w:szCs w:val="32"/>
              </w:rPr>
              <w:t>จะต้องแบกรับภาระด้านสาธารณูปโภค สาธารณูป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สถานประกอบการ แรงงานภาคอุตสาหกรรมที่เพิ่มขึ้น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โอกาส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O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พัฒนาภาคเหนือและแผนพัฒน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ลุ่มจังหวัดภาคเหนือตอนบ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ุ่งพัฒนาการเป็นฐานการลงทุนของภูมิภาค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ใช้โอกาสแ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ชื่อมโย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ับอนุภูมิภาค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GMS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BIMSTEC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AEC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ขยายฐานเศรษฐกิจ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นับสนุ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พัฒนาโครงข่ายคมนาคมและระ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Logistic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ผลดีต่อการค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ลงทุนของจังหวัดลำพู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O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งหวัดลำพูนกำหนดแนวทางการพัฒนาอุตสาหกรร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ู่การเป็นเมืองอุตสาหกรรมที่เป็นมิตรกับสิ่งแวดล้อมและชุมช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เสริมสนับสนุนกิจกรรมด้านความรับผิดชอบต่อสังค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CSR)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้างเครือข่ายความร่วมมือของสถานประกอบการอุตสาหกรรมและชุมชนโดยรอ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ซึ่งสอดคล้องกับยุทธศาสตร์ชาติในด้านการเติบโตบนคุณภาพชีวิตที่เป็นมิตรกับสิ่งแวดล้อ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O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ร่วมมือขององค์กรภาคเอกชน โดยเฉพา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งหวัดลำพูนและ กร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ลุ่มจังหวัดภาคเหนือตอนบ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แนวทางการสนับสนุนและพัฒนาด้านเศรษฐกิจของกลุ่มจังหวั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จังหวั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การให้ภาคเอกชนมีบทบาทในการส่งเสริมการผลิต การค้า การลงทุนและการบริหารจัดการ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ปสรร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T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ค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ลผลิตทางการเกษตร และอุตสาหกรรมมีความผันผวน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T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ประกอบการอุตสาหกรรมบางรายมีการขยายการผลิตไปยังประเทศเพื่อนบ้าน เนื่องจากมีวัตถุดิบและค่าจ้างแรงงานถูกกว่า เช่น อุตสาหกรรมผลิตอาหารสัตว์ อุตสาหกรรมตัดเย็บเสื้อผ้า เป็นต้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T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คลื่อนย้ายแรงงานเสรีต่างชาติเพื่อหางานทำมีแนวโน้มรุนแรงขึ้น และอาจส่งผลกระทบต่อแรงงานไทยในอนาคต โดยเฉพาะแรงงานกึ่งฝีมือ และแรงงานไร้ฝีมือ</w:t>
            </w:r>
          </w:p>
        </w:tc>
      </w:tr>
    </w:tbl>
    <w:p>
      <w:pPr>
        <w:pStyle w:val="Normal"/>
        <w:autoSpaceDE w:val="false"/>
        <w:spacing w:before="240" w:after="1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before="240" w:after="1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before="240" w:after="1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before="24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ด้านท่องเที่ยว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จุดแข็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ทุนทางวัฒนธรรม ประเพณี ภูมิปัญญาท้องถิ่น ที่เอื้อต่อการสร้างมูลค่าทางเศรษฐกิ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บราณสถานมีความโดดเด่นด้านอัตลักษณ์เฉพาะตัว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แปล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ฟาร์ม 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ามารถเชื่อมโยงการท่องเที่ยวเชิงเกษตร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แหล่งท่องเที่ยวที่หลากหลายทั้งด้านวัฒนธรรม ประวัติศาสตร์และธรรมชาต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าชนมีอัธยาศัย น้ำใจที่งดงาม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ุดอ่อ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าดการประชาสัมพันธ์เชิงรุก และเชื่อมโยงการท่องเที่ยวทั้งในและนอกจังหวัด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กำหนดจุดเด่นและเอกลักษณ์การท่องเที่ยว   ที่จะนำเสนอต่อกลุ่มเป้าหมายยังไม่ชัดเจน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พัฒนาโครงสร้างพื้นฐานและสิ่งอำนวยความสะดวกด้านการท่องเที่ยวยังไม่เพียงพอ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าดกิจกรรมดึงดูดการท่องเที่ยวที่น่าสนใจ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ท่องเที่ยวชุมชนยังขาดการพัฒนาและเชื่อมโย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าดแคลนบุคลากรทางการท่องเที่ยว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าดการประชาสัมพันธ์อย่างเป็นระบบและทิศทางเดียวกัน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โอกาส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ัฐบาลให้ความสำคัญด้านการส่งเสริมการท่องเที่ย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ืองรอ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W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ผนพัฒนาภาคเหนือให้ความสำคัญในการพัฒนาการท่องเที่ยวและธุรกิจบริการต่อเนื่องให้มีคุณภาพ สามารถสร้างมูลค่าเพิ่มอย่างยั่งยืน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ปสรร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10"/>
                <w:sz w:val="32"/>
                <w:sz w:val="32"/>
                <w:szCs w:val="32"/>
              </w:rPr>
              <w:t>สภาวะทางเศรษฐกิจ อาจส่งผลต่อการตัดสินใจของนักท่องเที่ยว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pacing w:val="1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10"/>
                <w:sz w:val="32"/>
                <w:sz w:val="32"/>
                <w:szCs w:val="32"/>
              </w:rPr>
              <w:t xml:space="preserve">ผลกระทบจากภัยพิบัต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pacing w:val="1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10"/>
                <w:sz w:val="32"/>
                <w:sz w:val="32"/>
                <w:szCs w:val="32"/>
              </w:rPr>
              <w:t xml:space="preserve">ข้อจำกัดและความยุ่งยากซับซ้อนของระเบียบกฎหมายต่าง ๆ </w:t>
            </w:r>
          </w:p>
        </w:tc>
      </w:tr>
    </w:tbl>
    <w:p>
      <w:pPr>
        <w:pStyle w:val="Normal"/>
        <w:autoSpaceDE w:val="false"/>
        <w:spacing w:before="12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ด้านสังคมและความมั่นคง ความปลอดภัยในชีวิตและทรัพย์สินของประชาชน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จุดแข็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พื้นที่จังหวัดขนาดเล็กและมีประชากร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สนคนเศ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ักษณะของสังคมในหมู่บ้านชุมชน ประชาชน ครัวเรือนมีความใกล้ชิดสนิมสนม ช่วยเหลือเอื้อเฟื้อ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ซึ่งกันและกั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วิถีชีวิต วัฒนธรรมที่เป็นเอกลักษณ์ สืบต่อกันมายาวนา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S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าชนยึดมั่นในศีลธรรม ประเพณี วัฒนธรรม ให้ความร่วมมือกับหมู่บ้านชุมชนและหน่วยงานราชการ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ุดอ่อ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ที่ตั้งของโรงงานอุตสาหกรรม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่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ำให้มีประชากรแฝ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ทั้งแรงงานในประเทศและแรงงานต่างด้า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ข้ามาในพื้นที่จำนวนมา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ิดชุมชนหนาแน่นในบริเวณโดยรอบแหล่งอุตสาหกรรม ทำให้เกิดปัญหาสังค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ะชากรแฝงภาคแรงงานที่เข้ามาทำงาน ไม่มีฐานทะเบียนบ้านอยู่ในพื้นที่ และมีการอพยพเคลื่อนย้ายแรงงานอยู่บ่อยครั้ง ทำให้ยากต่อการควบคุม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ทำให้เสียโอกาสในการพิจารณาสนับสนุนงบประมาณในด้านสัดส่วนประชาก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>ประชากรวัยแรงงานเข้าสู่ระบบการทำงาน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>ในโรงงานต่างๆ เป็นจำนวนมาก และต้องทำงานเป็นก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ลอ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ั่วโมง ก่อให้เกิดปัญหาความอบอุ่นของครอบครัว และการทิ้งให้ผู้สูงอายุอยู่เพียงลำพั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ุมชนแออัดโดยรองแหล่งอุตสาหกรรม เป็นสถานที่ก่อตัวของปัญหาทางสังคมทั้งด้านยาเสพติ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การพนั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ความไม่เพียงพอของระบบสาธารณูปโภคขั้นพื้นฐานรอง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รงง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ากรแฝ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7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การพัฒนาโครงสร้างพื้นฐานและการบริการของภาครั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8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ความไม่เพียงพอของทรัพยากรน้ำที่จะต้องรอง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การอุปโภคบริโภค ภาคเกษตร และภาคอุตสาหกรร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9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ี้นอกระบบในกลุ่มแรงงา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10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ผู้ด้อยโอกาส เด็กก่อนวัยเรียน การตั้งท้องที่เกิดจากกลุ่มผู้ใช้แรงงาน และเยาวช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ข้าสู่ผู้สูงอายุในอัตราที่สูง</w:t>
            </w:r>
          </w:p>
        </w:tc>
      </w:tr>
    </w:tbl>
    <w:p>
      <w:pPr>
        <w:pStyle w:val="Normal"/>
        <w:autoSpaceDE w:val="false"/>
        <w:spacing w:before="24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ด้านทรัพยากรธรรมชาติและสิ่งแวดล้อม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จุดแข็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งหวัดให้ความสำคัญในด้านขยะและสิ่งแวดล้อม โดยกำหนดให้เป็น “จังหวัดปลอดโฟม ปลอดขยะเปียก และรณรงค์การลดใช้ถุงผ้าแทนพลาสติก” ที่ผ่านมาได้รับรางวัลระดับประเทศในด้านจังหวัดสะอาด 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6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61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พื้นที่ป่าอุทยานแห่งชาติ ที่เป็นแหล่งต้นทุนด้านทรัพยาก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แม่น้ำไหลผ่าน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ย คือ แม่น้ำปิง แม่น้ำกวง แม่น้ำลี้ และแม่น้ำท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S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งานอุตสาหกรรมในเขตนิคมอุตสาหกรรมส่วนใหญ่เป็นอุตสาหกรรมการผลิตชิ้นส่วนอิเล็กทรอนิกส์ ไม่ค่อยก่อให้เกิดปัญหาสิ่งแวดล้อ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S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ประกาศให้เป็นเขตเอนุรักษ์เมืองเก่า ภายในเขตเมืองเก่าลำพูน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ุดอ่อ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มีแหล่งกักเก็บน้ำหรืออ่างเก็บน้ำที่เพียงพอ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ำให้ไม่สามารถรองรับปริมาณน้ำในฤดูน้ำหลากไว้ใช้      ในฤดูแล้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ม่น้ำลี้และแม่น้ำทา มีสภาพทางกายภาพที่ลาดชัน ในฤดูน้ำหลากจะมีกระแสน้ำที่ไหลเชี่ยวแรง ก่อให้เกิดปัญหาการกัดเซาะตลิ่ง บ้านเรือนและพื้นที่เกษตรของประชาช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ิดปัญหามลภาวะในบริเวณแหล่งชุมชนหนาแน่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W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หมอกควันและไฟป่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(2)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ยุทธศาสตร์การพัฒนาจังหวัด 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.2561 - 256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5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)</w:t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บทวนแผนพัฒนาจังหวัดลำพูน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1-256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ฉบับทบทวน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3               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ตามพระราชบัญญัติระเบียบบริหารราชการแผ่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34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ระเบียบบริหารราชการ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0 </w:t>
      </w:r>
      <w:r>
        <w:rPr>
          <w:rFonts w:ascii="TH SarabunPSK" w:hAnsi="TH SarabunPSK" w:cs="TH SarabunPSK"/>
          <w:sz w:val="32"/>
          <w:sz w:val="32"/>
          <w:szCs w:val="32"/>
        </w:rPr>
        <w:t>พระราชกฤษฎีกาว่า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งานจังหวัดและกลุ่มจังหวัดแบบบูรณา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 หลักเกณฑ์ และวิธีการจัดทำแผนพัฒนาจังหวัด </w:t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บูรณาการนโยบายพัฒนาภา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กำหนด</w:t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จังหวัดลำพู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1 - 256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ฉบับทบทวน</w:t>
      </w:r>
      <w:r>
        <w:rPr>
          <w:rFonts w:ascii="TH SarabunPSK" w:hAnsi="TH SarabunPSK" w:cs="TH SarabunPSK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3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บทวนเพื่อให้สอดคล้องกับนโยบายของรัฐบาล กรอบยุทธศาสตร์ชาติ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ascii="TH SarabunPSK" w:hAnsi="TH SarabunPSK" w:cs="TH SarabunPSK"/>
          <w:sz w:val="32"/>
          <w:sz w:val="32"/>
          <w:szCs w:val="32"/>
        </w:rPr>
        <w:t>ปี แผนพัฒนาเศรษฐกิจและสังคม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ฉบับที่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พัฒนาภาคเหนือ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สภาวการณ์ที่เปลี่ยนแปลงไป เพื่อให้สามารถกำหนดทิศ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ในระยะ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 ให้มีความชัดเจนและมีประสิทธิภาพและสามารถขับเคลื่อนให้บรรล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ป้าหมาย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กำหนดไว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กำหนด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การพัฒนา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Default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เป้าหมายการพัฒนา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วิสัยทัศน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มืองแห่งความสุข บนความพอเพียง</w:t>
      </w:r>
    </w:p>
    <w:p>
      <w:pPr>
        <w:pStyle w:val="Default"/>
        <w:spacing w:before="120" w:after="1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ิยาม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แห่งความสุข บนความพอเพียง” หมายถึง “ประชาชนในจังหวัดลำพูนมีความสุขจากคุณภาพชีวิตและสภาวะแวดล้อมที่ดี”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และค่าเป้าหมายรวม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มวลรวมจังหวัดเพิ่มขึ้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่อปี</w:t>
      </w:r>
    </w:p>
    <w:p>
      <w:pPr>
        <w:pStyle w:val="Default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มีการจัดการขยะมูลฝอยชุมชนอย่างถูกต้องตามหลัก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ิ่มขึ้นร้อย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ต่อปี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วิสัยทัศน์ 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ดังนี้ 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ความสุข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ความพอเพียง </w:t>
      </w:r>
    </w:p>
    <w:p>
      <w:pPr>
        <w:pStyle w:val="Default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การวัดความสุขของประชาชนในจังหวัดจากคุณภาพชีวิต อ้างอิงตัวชี้วัดที่ปรับปรุงจากดัชนีคุณภาพชีวิตของคณะกรรมการอำนวยการงานพัฒนาคุณภาพชีวิตของประชาชน พช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558)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ใช้ข้อมูลความจำเป็น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ปฐ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ข้อมูลพื้นฐาน และได้นำเอาแนวคิดคุณภาพ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quality of lif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>OECD (The Organization for Economic Co-operation and Developmen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ปรับปรุงให้สอดคล้องกับบริบทเฉพาะของจังหวัดลำพูน โดย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ดังนี้ 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จำเป็นขั้นพื้นฐาน 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ทุนมนุษย์ 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ติบโตและความมั่นคงทางเศรษฐกิจ 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นุรักษ์ทรัพยากรธรรมชาติและสิ่งแวดล้อม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ธรรมและความสามัคคีของคนในสังคม </w:t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ตัวชี้วัดภายในแต่ละหมวดแยกตามประเด็นความสุขและความพอเพียง ดังนี้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วิสัยทัศน์ของแผนพัฒนาจังหวัดลำพู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61 – 2565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left"/>
        <w:outlineLvl w:val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1263"/>
        <w:gridCol w:w="1555"/>
      </w:tblGrid>
      <w:tr>
        <w:trPr>
          <w:tblHeader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สุ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พอเพียง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วด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วามจำเป็นขั้นพื้นฐาน </w:t>
            </w:r>
            <w:r>
              <w:rPr>
                <w:rFonts w:cs="TH SarabunPSK" w:ascii="TH SarabunPSK" w:hAnsi="TH SarabunPSK"/>
                <w:sz w:val="28"/>
              </w:rPr>
              <w:t>(Basic living needs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rPr/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1.1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ร้อยละของสถานพยาบาลที่ได้รับการรับรองคุณภาพ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H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ภูมิคุ้มกั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1.2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้อยละของครัวเรือนที่เข้าถึง น้ำเพื่ออุปโภคบริโภค ไฟฟ้า และ อินเตอร์เนต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ภูมิคุ้มกั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1.3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้อยละของครัวเรือนที่มีความเป็นระเบียบเรียบร้อย สะอาด ถูกสุขลักษณะ  และ ไม่ถูกรบกวนจากมลพิษ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ภูมิคุ้มกั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1.4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้อยละของครัวเรือนที่มีความอบอุ่น ภูมิคุ้มกัน และ มีความปลอดภัยในชีวิต</w:t>
            </w:r>
          </w:p>
          <w:p>
            <w:pPr>
              <w:pStyle w:val="Normal"/>
              <w:autoSpaceDE w:val="false"/>
              <w:ind w:left="357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และ ทรัพย์สิน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ภูมิคุ้มกั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หมวดที่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 xml:space="preserve">2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การพัฒนาทุนมนุษย์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Human capital development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2.1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จำนวนปีการศึกษาเฉลี่ยของประชากรอายุระหว่าง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15-59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รู้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2.2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ร้อยละเด็กจบการศึกษาบังคับ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9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ปี ที่ไม่ได้ เรียนต่อและยังไม่มีงานทำได้รับการฝึกอบรมด้านอาชีพ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รู้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2.3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สัดส่วนคนอายุ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15 -60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ปีเต็ม อ่าน เขียน ภาษาไทย และคิดเลขอย่างง่ายได้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รู้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2.4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ผลิตภาพแรงงาน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น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หมวดที่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 xml:space="preserve">3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การเติบโตและความมั่นคงทางเศรษฐกิจ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br/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Economic Growth and Stability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3.1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อัตรารายได้ของครัวเรือนต่อหัวเฉลี่ย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น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รัวเรือน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rPr/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3.2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อัตราการออมของครัวเรือนต่อหัวเฉลี่ย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น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รัวเรือน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อประมา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3.3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ัตราส่วนหนี้ต่อรายได้ของครัวเรือนเฉลี่ย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* 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้อยละ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อประมา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3.4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ัตราการว่างงาน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* 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้อยละ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3.5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สัดส่วนของประชากรที่อยู่ใต้เส้นความยากจน 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้อยละ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7" w:hanging="0"/>
              <w:rPr/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3.6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ค่าสัมประสิทธิ์การกระจายรายได้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่าสัมประสิทธิ์ จีนี่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หมวดที่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 xml:space="preserve">4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การอนุรักษ์พลังงานและสิ่งแวดล้อม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br/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Energy &amp; Environmental Preservation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80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4.1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ัตราเปลี่ยนแปลงพื้นที่ป่าในจังหวัด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80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4.2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สัดส่วนปริมาณขยะในจังหวัดต่อประชากร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80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4.3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สัดส่วนการใช้ไฟฟ้า และ น้ำมันเชื้อเพลิงของครัวเรือน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อประมา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80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4.4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สัดส่วนการใช้ไฟฟ้า และ น้ำมันเชื้อเพลิงของอุตสาหกรร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อประมา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หมวดที่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 xml:space="preserve">5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คุณธรรมและความสามัคคีของคนในชุมชน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br/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Community Moral and Solidarity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1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5.1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จำนวนหมู่บ้านศีล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5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ตัวอย่า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ุณธรร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1" w:hanging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5.2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จำนวนคนในครัวเรือนมีส่วนร่วมทำกิจกรรมสาธารณะประโยชน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ุณธรร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229" w:hRule="atLeast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1" w:hanging="0"/>
              <w:rPr/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5.3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สัดส่วนผู้สูงอายุ คนพิการ ได้รับการดูแลจากครอบครัว หรือ สังค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ุณธรร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</w:tbl>
    <w:p>
      <w:pPr>
        <w:pStyle w:val="Normal"/>
        <w:spacing w:before="0" w:after="0"/>
        <w:contextualSpacing/>
        <w:jc w:val="left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หมายเหตุ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>ตัวชี้วัดที่มีการผกผันของข้อมูล</w:t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before="240" w:after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u w:val="single"/>
        </w:rPr>
        <w:t>ประเด็นการพัฒนาจังหวัด</w:t>
      </w:r>
    </w:p>
    <w:p>
      <w:pPr>
        <w:pStyle w:val="Normal"/>
        <w:autoSpaceDE w:val="false"/>
        <w:spacing w:before="0" w:after="1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งหวัดลำพูนกำหนดประเด็นการพัฒนา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ด็น โดยเรียงตามลำดับความสำคัญ ดังนี้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เป็นมิตรกับสิ่งแวดล้อ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Green City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2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องหัตถ นวัตกรรม สร้างสรรค์ </w:t>
      </w:r>
      <w:r>
        <w:rPr>
          <w:rFonts w:cs="TH SarabunPSK" w:ascii="TH SarabunPSK" w:hAnsi="TH SarabunPSK"/>
          <w:color w:val="000000"/>
          <w:sz w:val="32"/>
          <w:szCs w:val="32"/>
        </w:rPr>
        <w:t>(Creative Craft Innopolis)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องเกษตรสีเขียว </w:t>
      </w:r>
      <w:r>
        <w:rPr>
          <w:rFonts w:cs="TH SarabunPSK" w:ascii="TH SarabunPSK" w:hAnsi="TH SarabunPSK"/>
          <w:color w:val="000000"/>
          <w:sz w:val="32"/>
          <w:szCs w:val="32"/>
        </w:rPr>
        <w:t>(Green Agricultural City)</w:t>
      </w:r>
    </w:p>
    <w:p>
      <w:pPr>
        <w:pStyle w:val="Normal"/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4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องจุดหมายปลายทางแห่งการท่องเที่ยวเชิงประสบการณ์วัฒนธรรม </w:t>
      </w:r>
      <w:r>
        <w:rPr>
          <w:rFonts w:cs="TH SarabunPSK" w:ascii="TH SarabunPSK" w:hAnsi="TH SarabunPSK"/>
          <w:color w:val="000000"/>
          <w:sz w:val="32"/>
          <w:szCs w:val="32"/>
        </w:rPr>
        <w:t>(Cultural Experience Destination)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5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ืองแห่งคุณภาพชีวิต </w:t>
      </w:r>
      <w:r>
        <w:rPr>
          <w:rFonts w:cs="TH SarabunPSK" w:ascii="TH SarabunPSK" w:hAnsi="TH SarabunPSK"/>
          <w:color w:val="000000"/>
          <w:sz w:val="32"/>
          <w:szCs w:val="32"/>
        </w:rPr>
        <w:t>(Quality of Life)</w:t>
      </w:r>
    </w:p>
    <w:p>
      <w:pPr>
        <w:pStyle w:val="Normal"/>
        <w:spacing w:before="0" w:after="120"/>
        <w:ind w:right="-23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-2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องที่เป็นมิตรกับสิ่งแวดล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Green City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u w:val="single"/>
        </w:rPr>
        <w:t xml:space="preserve">วัตถุประสงค์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:</w:t>
      </w:r>
      <w:r>
        <w:rPr>
          <w:rFonts w:eastAsia="Calibri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eastAsia="Calibri" w:cs="TH SarabunPSK" w:ascii="TH SarabunPSK" w:hAnsi="TH SarabunPSK"/>
          <w:sz w:val="32"/>
          <w:szCs w:val="32"/>
        </w:rPr>
        <w:t>1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ัฒนาให้เป็นจังหวัดสะอาดและเป็นมิตรกับสิ่งแวดล้อม</w:t>
      </w:r>
    </w:p>
    <w:p>
      <w:pPr>
        <w:pStyle w:val="Normal"/>
        <w:ind w:firstLine="7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Calibri" w:cs="TH SarabunPSK" w:ascii="TH SarabunPSK" w:hAnsi="TH SarabunPSK"/>
          <w:sz w:val="32"/>
          <w:szCs w:val="32"/>
        </w:rPr>
        <w:tab/>
        <w:t xml:space="preserve">(2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นุรักษ์และจัดการทรัพยากรธรรมชาติและสิ่งแวดล้อมอย่างสมดุลและยั่งยืน</w:t>
      </w:r>
    </w:p>
    <w:p>
      <w:pPr>
        <w:pStyle w:val="Normal"/>
        <w:ind w:right="-23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ป้าหมาย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240" w:after="0"/>
        <w:ind w:right="-23" w:hanging="0"/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563-2565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ยะมูลฝอยชุมชนได้รับการจัดการอย่าง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หลักวิชาการ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ปี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ป้องกันและแก้ไขปัญหาหมอกควันและไฟป่าเป็นไปตามเกณฑ์มาตรฐานที่กำหนด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เกณฑ์มาตรฐ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กำหนด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พื้นที่ป่าไม้ที่ได้รับการอนุรักษ์และฟื้นฟ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ร่ต่อปี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before="240" w:after="0"/>
        <w:ind w:right="-142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แนวทา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การพัฒน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autoSpaceDE w:val="false"/>
        <w:ind w:right="-142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ารขยะมูลฝอยและของเสียอันตราย</w:t>
      </w:r>
    </w:p>
    <w:p>
      <w:pPr>
        <w:pStyle w:val="Normal"/>
        <w:ind w:firstLine="7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รักษาและฟื้นฟูฐานทรัพยากรธรรมชาติและความหลากหลายทางชีวภาพ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โดยยึดหลักปรัชญาเศรษฐกิจพอเพียง</w:t>
      </w:r>
    </w:p>
    <w:p>
      <w:pPr>
        <w:pStyle w:val="Normal"/>
        <w:autoSpaceDE w:val="false"/>
        <w:ind w:right="-142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่งเสริมการผลิตและการบริโภคที่เป็นมิตรกับสิ่งแวดล้อม</w:t>
      </w:r>
    </w:p>
    <w:p>
      <w:pPr>
        <w:pStyle w:val="Normal"/>
        <w:autoSpaceDE w:val="false"/>
        <w:ind w:right="-142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ารสิ่งแวดล้อมและมลพิษหมอกควันไฟป่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(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บริหารจัดการน้ำ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เหมาะสมและเชื่อมโยงพื้นที่เกษตรให้ทั่วถึ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pacing w:val="-14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14"/>
          <w:sz w:val="32"/>
          <w:sz w:val="32"/>
          <w:szCs w:val="32"/>
          <w:u w:val="single"/>
        </w:rPr>
        <w:t>ประเด็น</w:t>
      </w:r>
      <w:r>
        <w:rPr>
          <w:rFonts w:ascii="TH SarabunPSK" w:hAnsi="TH SarabunPSK" w:cs="TH SarabunPSK"/>
          <w:b/>
          <w:b/>
          <w:bCs/>
          <w:color w:val="000000"/>
          <w:spacing w:val="-14"/>
          <w:sz w:val="32"/>
          <w:sz w:val="32"/>
          <w:szCs w:val="32"/>
          <w:u w:val="single"/>
        </w:rPr>
        <w:t>การพัฒนา</w:t>
      </w:r>
      <w:r>
        <w:rPr>
          <w:rFonts w:ascii="TH SarabunPSK" w:hAnsi="TH SarabunPSK" w:cs="TH SarabunPSK"/>
          <w:b/>
          <w:b/>
          <w:bCs/>
          <w:color w:val="000000"/>
          <w:spacing w:val="-14"/>
          <w:sz w:val="32"/>
          <w:sz w:val="32"/>
          <w:szCs w:val="32"/>
          <w:u w:val="single"/>
        </w:rPr>
        <w:t xml:space="preserve">ที่ </w:t>
      </w:r>
      <w:r>
        <w:rPr>
          <w:rFonts w:cs="TH SarabunPSK" w:ascii="TH SarabunPSK" w:hAnsi="TH SarabunPSK"/>
          <w:b/>
          <w:bCs/>
          <w:color w:val="000000"/>
          <w:spacing w:val="-14"/>
          <w:sz w:val="32"/>
          <w:szCs w:val="32"/>
          <w:u w:val="single"/>
        </w:rPr>
        <w:t>2</w:t>
      </w:r>
      <w:r>
        <w:rPr>
          <w:rFonts w:cs="TH SarabunPSK" w:ascii="TH SarabunPSK" w:hAnsi="TH SarabunPSK"/>
          <w:b/>
          <w:bCs/>
          <w:color w:val="000000"/>
          <w:spacing w:val="-14"/>
          <w:sz w:val="32"/>
          <w:szCs w:val="32"/>
        </w:rPr>
        <w:t xml:space="preserve"> : </w:t>
      </w:r>
      <w:r>
        <w:rPr>
          <w:rFonts w:cs="TH SarabunPSK" w:ascii="TH SarabunPSK" w:hAnsi="TH SarabunPSK"/>
          <w:b/>
          <w:bCs/>
          <w:color w:val="000000"/>
          <w:spacing w:val="-1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14"/>
          <w:sz w:val="32"/>
          <w:sz w:val="32"/>
          <w:szCs w:val="32"/>
        </w:rPr>
        <w:t xml:space="preserve">เมืองหัตถ นวัตกรรม สร้างสรรค์ </w:t>
      </w:r>
      <w:r>
        <w:rPr>
          <w:rFonts w:cs="TH SarabunPSK" w:ascii="TH SarabunPSK" w:hAnsi="TH SarabunPSK"/>
          <w:b/>
          <w:bCs/>
          <w:color w:val="000000"/>
          <w:spacing w:val="-14"/>
          <w:sz w:val="32"/>
          <w:szCs w:val="32"/>
        </w:rPr>
        <w:t>(Creative Craft Innopolis)</w:t>
      </w:r>
    </w:p>
    <w:p>
      <w:pPr>
        <w:pStyle w:val="Normal"/>
        <w:autoSpaceDE w:val="false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ส่งเสริม ยกระดับและพัฒนาหัตถกรรม ด้วยนวัตกรรมอย่างสร้างสรรค์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เตรียมความพร้อมรองรับการขยายตัวทางเศรษฐกิจ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240" w:after="0"/>
        <w:ind w:right="-23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ป้าหมาย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5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563-2565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ูลค่าการจำหน่ายผลิตภัณฑ์หัตถอุตสาหกรรมสร้างสรรค์ ผลิตภัณฑ์เด่นของจังหวัด แ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OTOP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ิ่มขึ้น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ปี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ผลิตภัณฑ์เชิงนวัตกรรมและสร้างสรรค์เข้าสู่ตลาดเพิ่ม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ิตภัณฑ์ต่อป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ผลิ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ประกอบการได้รับการพัฒนาศักยภาพเพิ่ม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ต่อป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เสริมสนับสนุ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ผลักดั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พัฒนาโครงสร้างพื้นฐา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การคมนาคม ขนส่งแ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Logistics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องรับการขยายตัว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อุตสาหกรรม การค้าและลงทุ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งานต่อปี</w:t>
            </w:r>
          </w:p>
        </w:tc>
      </w:tr>
    </w:tbl>
    <w:p>
      <w:pPr>
        <w:pStyle w:val="Normal"/>
        <w:autoSpaceDE w:val="false"/>
        <w:spacing w:before="240" w:after="0"/>
        <w:ind w:right="-142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แนวทา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การพัฒน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วิจัย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>(R&amp;D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อกแบบผลิตภัณฑ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สร้างพื้นฐาน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ขีดความสามาร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ศักยภาพให้แก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ประกอบการและฝีมือแรงงาน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คุณ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การผลิตแ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ะสร้างมูลค่าเพิ่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ใช้นวัตกรรมและเทคโนโลยี 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ชาสัมพันธ์ ส่งเสริม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ระบบตลา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สามารถแข่งขันได้ในกลุ่มประเทศเพื่อนบ้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EC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กลุ่ม </w:t>
      </w:r>
      <w:r>
        <w:rPr>
          <w:rFonts w:cs="TH SarabunPSK" w:ascii="TH SarabunPSK" w:hAnsi="TH SarabunPSK"/>
          <w:color w:val="000000"/>
          <w:sz w:val="32"/>
          <w:szCs w:val="32"/>
        </w:rPr>
        <w:t>Asean+3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ระเด็นการพัฒนา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ืองเกษตรสีเขียว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Green Agriculture) </w:t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pacing w:val="-4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eastAsia="Calibri" w:cs="TH SarabunPSK" w:ascii="TH SarabunPSK" w:hAnsi="TH SarabunPSK"/>
          <w:b/>
          <w:bCs/>
          <w:spacing w:val="-4"/>
          <w:sz w:val="32"/>
          <w:szCs w:val="32"/>
        </w:rPr>
        <w:t xml:space="preserve">3.1 </w:t>
      </w:r>
      <w:r>
        <w:rPr>
          <w:rFonts w:ascii="TH SarabunPSK" w:hAnsi="TH SarabunPSK" w:eastAsia="Calibri" w:cs="TH SarabunPSK"/>
          <w:b/>
          <w:b/>
          <w:bCs/>
          <w:spacing w:val="-4"/>
          <w:sz w:val="32"/>
          <w:sz w:val="32"/>
          <w:szCs w:val="32"/>
          <w:u w:val="single"/>
        </w:rPr>
        <w:t>วัตถุประสงค์</w:t>
      </w:r>
      <w:r>
        <w:rPr>
          <w:rFonts w:ascii="TH SarabunPSK" w:hAnsi="TH SarabunPSK" w:eastAsia="Calibri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eastAsia="Calibri" w:cs="TH SarabunPSK"/>
          <w:spacing w:val="-4"/>
          <w:sz w:val="32"/>
          <w:szCs w:val="32"/>
        </w:rPr>
      </w:pPr>
      <w:r>
        <w:rPr>
          <w:rFonts w:eastAsia="Calibri" w:cs="TH SarabunPSK" w:ascii="TH SarabunPSK" w:hAnsi="TH SarabunPSK"/>
          <w:spacing w:val="-4"/>
          <w:sz w:val="32"/>
          <w:szCs w:val="32"/>
        </w:rPr>
        <w:tab/>
      </w:r>
      <w:r>
        <w:rPr>
          <w:rFonts w:eastAsia="Calibri" w:cs="TH SarabunPSK" w:ascii="TH SarabunPSK" w:hAnsi="TH SarabunPSK"/>
          <w:spacing w:val="-4"/>
          <w:sz w:val="32"/>
          <w:szCs w:val="32"/>
        </w:rPr>
        <w:t xml:space="preserve">     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>พัฒนาการ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>เกษตรให้มาตรฐานปลอดภัย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</w:rPr>
        <w:t>และมูลค่าเพิ่มสูง</w:t>
      </w:r>
    </w:p>
    <w:p>
      <w:pPr>
        <w:pStyle w:val="Normal"/>
        <w:spacing w:before="240" w:after="0"/>
        <w:ind w:right="-23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ป้าหมาย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2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563-2565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ูลค่าสินค้าเกษตรเพิ่มขึ้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ปี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ดต้นทุนการผลิตทางการเกษตร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นค้าเกษตรได้รับการรับรองมาตรฐานความปลอดภั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นค้าเกษตรได้รับการรับรองมาตรฐานเกษตรอินทรีย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ตรียมการเข้าสู่เกษตรอินทรีย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PGS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ปี</w:t>
            </w:r>
          </w:p>
        </w:tc>
      </w:tr>
    </w:tbl>
    <w:p>
      <w:pPr>
        <w:pStyle w:val="Normal"/>
        <w:autoSpaceDE w:val="false"/>
        <w:spacing w:before="240" w:after="0"/>
        <w:ind w:right="-142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แนวทา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การพัฒน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วิจัยพัฒนา </w:t>
      </w:r>
      <w:r>
        <w:rPr>
          <w:rFonts w:cs="TH SarabunPSK" w:ascii="TH SarabunPSK" w:hAnsi="TH SarabunPSK"/>
          <w:color w:val="000000"/>
          <w:sz w:val="32"/>
          <w:szCs w:val="32"/>
        </w:rPr>
        <w:t>(R&amp;D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ิตภัณฑ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ปัจจัยพื้นฐานและบุคลากร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พิ่มผลผลิต พัฒนาคุณภาพและลดต้นทุนการผลิต 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ปรรูปแ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ะสร้างมูลค่าเพิ่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ใช้นวัตกรรมและเทคโนโลยี 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ชาสัมพันธ์ ส่งเสริม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ระบบตลา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ให้สามารถแข่งขันได้ในกลุ่มประเทศเพื่อนบ้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EC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กลุ่ม </w:t>
      </w:r>
      <w:r>
        <w:rPr>
          <w:rFonts w:cs="TH SarabunPSK" w:ascii="TH SarabunPSK" w:hAnsi="TH SarabunPSK"/>
          <w:color w:val="000000"/>
          <w:sz w:val="32"/>
          <w:szCs w:val="32"/>
        </w:rPr>
        <w:t>Asean+3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hanging="11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ระเด็นการพัฒนา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ืองจุดหมายปลายทางแห่งการท่องเที่ยวเชิงประสบการณ์วัฒนธรรม  </w:t>
      </w:r>
    </w:p>
    <w:p>
      <w:pPr>
        <w:pStyle w:val="Normal"/>
        <w:ind w:hanging="1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(Cultural Experience Destination)</w:t>
      </w:r>
    </w:p>
    <w:p>
      <w:pPr>
        <w:pStyle w:val="Normal"/>
        <w:spacing w:before="24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4.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ลำพูนสู่เมืองมรดกวัฒธรรมล้านนา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>สร้างมูลค่าเพิ่มจากการท่องเที่ยวอย่างยั่งยืน</w:t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และค่าเป้าหมาย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563-2565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ได้จากการท่องเที่ยวเพิ่มขึ้น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ิ่มขึ้น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ปี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ท่องเที่ยวเพิ่มขึ้น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ช้จ่ายเฉลี่ยของนักท่องเที่ยวในพื้นที่เพิ่มขึ้น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ปี</w:t>
            </w:r>
          </w:p>
        </w:tc>
      </w:tr>
    </w:tbl>
    <w:p>
      <w:pPr>
        <w:pStyle w:val="Normal"/>
        <w:ind w:right="-23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right="-142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พัฒน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autoSpaceDE w:val="false"/>
        <w:ind w:left="720" w:right="-142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ืบค้นและจัดการองค์ความ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ฐานวัฒนธรรมชุมชนและการท่องเที่ยว</w:t>
      </w:r>
    </w:p>
    <w:p>
      <w:pPr>
        <w:pStyle w:val="Normal"/>
        <w:autoSpaceDE w:val="false"/>
        <w:ind w:left="720" w:right="-142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ืบค้นและจัดการองค์ความ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ฒนธรรมชุมชนและการท่องเที่ยว</w:t>
      </w:r>
    </w:p>
    <w:p>
      <w:pPr>
        <w:pStyle w:val="Normal"/>
        <w:autoSpaceDE w:val="false"/>
        <w:ind w:left="720" w:right="-142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ตรียมความพร้อมและพัฒนาศักยภาพบุคลากร</w:t>
      </w:r>
    </w:p>
    <w:p>
      <w:pPr>
        <w:pStyle w:val="Normal"/>
        <w:autoSpaceDE w:val="false"/>
        <w:ind w:left="720" w:right="-142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ปรุงโครงสร้างพื้นฐาน และการอำนวยความสะดวก</w:t>
      </w:r>
    </w:p>
    <w:p>
      <w:pPr>
        <w:pStyle w:val="Normal"/>
        <w:autoSpaceDE w:val="false"/>
        <w:ind w:left="720" w:right="-142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กิจกรรมและของที่ระลึกฯ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รับการท่องเที่ยว</w:t>
      </w:r>
    </w:p>
    <w:p>
      <w:pPr>
        <w:pStyle w:val="Normal"/>
        <w:autoSpaceDE w:val="false"/>
        <w:ind w:left="720" w:right="-142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ตลาดและประชาสัมพันธ์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5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เด็นการพัฒนา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พัฒนาสู่เมืองแห่งคุณภาพชีวิต </w:t>
      </w:r>
      <w:r>
        <w:rPr>
          <w:rFonts w:cs="TH SarabunPSK" w:ascii="TH SarabunPSK" w:hAnsi="TH SarabunPSK"/>
          <w:b/>
          <w:bCs/>
          <w:sz w:val="36"/>
          <w:szCs w:val="36"/>
        </w:rPr>
        <w:t>(Quality of Life)</w:t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5.1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ยกระดับคุณภาพชีวิตที่ดีของประชาชนในจังหวัดลำพูน อย่างเท่าเทียม</w:t>
      </w:r>
    </w:p>
    <w:p>
      <w:pPr>
        <w:pStyle w:val="Normal"/>
        <w:spacing w:before="240" w:after="0"/>
        <w:ind w:right="-2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และค่าเป้าหมาย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563-2565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ของครัวเรือนที่มีรายได้ต่ำกว่าเกณฑ์ จป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ดล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ปี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ของคดียาเสพติดลดลง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ดล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ของหมู่บ้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ุมชนที่ได้รับการพัฒนาให้เป็นชุมชนเข้มแข็งต้นแบบ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่งต่อปี</w:t>
            </w:r>
          </w:p>
        </w:tc>
      </w:tr>
    </w:tbl>
    <w:p>
      <w:pPr>
        <w:pStyle w:val="Normal"/>
        <w:autoSpaceDE w:val="false"/>
        <w:ind w:right="-142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right="-142" w:firstLine="720"/>
        <w:rPr>
          <w:rFonts w:ascii="TH SarabunPSK" w:hAnsi="TH SarabunPSK" w:cs="TH SarabunPSK"/>
          <w:b/>
          <w:b/>
          <w:bCs/>
          <w:color w:val="000000"/>
          <w:spacing w:val="-14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พัฒน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autoSpaceDE w:val="false"/>
        <w:ind w:left="720" w:right="-142" w:firstLine="720"/>
        <w:rPr>
          <w:rFonts w:ascii="TH SarabunPSK" w:hAnsi="TH SarabunPSK" w:cs="TH SarabunPSK"/>
          <w:color w:val="000000"/>
          <w:spacing w:val="-1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4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pacing w:val="-14"/>
          <w:sz w:val="32"/>
          <w:sz w:val="32"/>
          <w:szCs w:val="32"/>
        </w:rPr>
        <w:t>การยกระดับคุณภาพชีวิต</w:t>
      </w:r>
      <w:r>
        <w:rPr>
          <w:rFonts w:ascii="TH SarabunPSK" w:hAnsi="TH SarabunPSK" w:cs="TH SarabunPSK"/>
          <w:color w:val="000000"/>
          <w:spacing w:val="-1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pacing w:val="-14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color w:val="000000"/>
          <w:spacing w:val="-14"/>
          <w:sz w:val="32"/>
          <w:sz w:val="32"/>
          <w:szCs w:val="32"/>
        </w:rPr>
        <w:t xml:space="preserve">อาชีพ </w:t>
      </w:r>
      <w:r>
        <w:rPr>
          <w:rFonts w:ascii="TH SarabunPSK" w:hAnsi="TH SarabunPSK" w:cs="TH SarabunPSK"/>
          <w:color w:val="000000"/>
          <w:spacing w:val="-14"/>
          <w:sz w:val="32"/>
          <w:sz w:val="32"/>
          <w:szCs w:val="32"/>
        </w:rPr>
        <w:t>โครงสร้างพื้นฐานเพื่อส่งเสริมคุณภาพชีวิตที่ดี</w:t>
      </w:r>
    </w:p>
    <w:p>
      <w:pPr>
        <w:pStyle w:val="Normal"/>
        <w:autoSpaceDE w:val="false"/>
        <w:ind w:left="720" w:right="-142" w:firstLine="720"/>
        <w:rPr>
          <w:rFonts w:ascii="TH SarabunPSK" w:hAnsi="TH SarabunPSK" w:cs="TH SarabunPSK"/>
          <w:color w:val="000000"/>
          <w:spacing w:val="-1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4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pacing w:val="-14"/>
          <w:sz w:val="32"/>
          <w:sz w:val="32"/>
          <w:szCs w:val="32"/>
        </w:rPr>
        <w:t>การพัฒนาศักยภาพ</w:t>
      </w:r>
      <w:r>
        <w:rPr>
          <w:rFonts w:ascii="TH SarabunPSK" w:hAnsi="TH SarabunPSK" w:cs="TH SarabunPSK"/>
          <w:color w:val="000000"/>
          <w:spacing w:val="-14"/>
          <w:sz w:val="32"/>
          <w:sz w:val="32"/>
          <w:szCs w:val="32"/>
        </w:rPr>
        <w:t>ของประชาชนทุกกลุ่มวัย</w:t>
      </w:r>
    </w:p>
    <w:p>
      <w:pPr>
        <w:pStyle w:val="Normal"/>
        <w:autoSpaceDE w:val="false"/>
        <w:ind w:left="720" w:right="-142" w:firstLine="720"/>
        <w:rPr>
          <w:rFonts w:ascii="TH SarabunPSK" w:hAnsi="TH SarabunPSK" w:cs="TH SarabunPSK"/>
          <w:color w:val="000000"/>
          <w:spacing w:val="-1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4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pacing w:val="-14"/>
          <w:sz w:val="32"/>
          <w:sz w:val="32"/>
          <w:szCs w:val="32"/>
        </w:rPr>
        <w:t>การขับเคลื่อนสู่เมืองน่าอยู่</w:t>
      </w:r>
    </w:p>
    <w:p>
      <w:pPr>
        <w:pStyle w:val="Normal"/>
        <w:autoSpaceDE w:val="false"/>
        <w:ind w:right="-142" w:firstLine="720"/>
        <w:rPr>
          <w:rFonts w:ascii="TH SarabunPSK" w:hAnsi="TH SarabunPSK" w:cs="TH SarabunPSK"/>
          <w:color w:val="000000"/>
          <w:spacing w:val="-1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4"/>
          <w:sz w:val="32"/>
          <w:szCs w:val="32"/>
        </w:rPr>
      </w:r>
    </w:p>
    <w:p>
      <w:pPr>
        <w:pStyle w:val="Normal"/>
        <w:autoSpaceDE w:val="false"/>
        <w:spacing w:before="240" w:after="0"/>
        <w:ind w:right="-142" w:firstLine="720"/>
        <w:rPr>
          <w:rFonts w:ascii="TH SarabunPSK" w:hAnsi="TH SarabunPSK" w:cs="TH SarabunPSK"/>
          <w:b/>
          <w:b/>
          <w:bCs/>
          <w:color w:val="000000"/>
          <w:spacing w:val="-14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pacing w:val="-14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pacing w:val="-14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14"/>
          <w:sz w:val="32"/>
          <w:szCs w:val="32"/>
        </w:rPr>
      </w:r>
    </w:p>
    <w:p>
      <w:pPr>
        <w:pStyle w:val="Normal"/>
        <w:spacing w:before="120" w:after="120"/>
        <w:ind w:right="-612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EucrosiaUPC">
    <w:charset w:val="00"/>
    <w:family w:val="roman"/>
    <w:pitch w:val="variable"/>
  </w:font>
  <w:font w:name="Baskerville">
    <w:charset w:val="00"/>
    <w:family w:val="auto"/>
    <w:pitch w:val="variable"/>
  </w:font>
  <w:font w:name="Baskerville SemiBold">
    <w:charset w:val="00"/>
    <w:family w:val="auto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H Baijam"/>
      <w:sz w:val="32"/>
    </w:rPr>
  </w:style>
  <w:style w:type="character" w:styleId="WW8Num2z1">
    <w:name w:val="WW8Num2z1"/>
    <w:qFormat/>
    <w:rPr>
      <w:rFonts w:cs="TH Baijam"/>
      <w:sz w:val="32"/>
    </w:rPr>
  </w:style>
  <w:style w:type="character" w:styleId="WW8Num3z0">
    <w:name w:val="WW8Num3z0"/>
    <w:qFormat/>
    <w:rPr>
      <w:rFonts w:cs="TH Baijam"/>
      <w:i/>
      <w:sz w:val="32"/>
    </w:rPr>
  </w:style>
  <w:style w:type="character" w:styleId="WW8Num3z1">
    <w:name w:val="WW8Num3z1"/>
    <w:qFormat/>
    <w:rPr>
      <w:rFonts w:cs="TH Baijam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ngsana New" w:hAnsi="Angsana New" w:cs="Angsana New"/>
    </w:rPr>
  </w:style>
  <w:style w:type="character" w:styleId="WW8Num21z0">
    <w:name w:val="WW8Num21z0"/>
    <w:qFormat/>
    <w:rPr>
      <w:rFonts w:ascii="TH SarabunPSK" w:hAnsi="TH SarabunPSK" w:eastAsia="Times New Roman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TH SarabunIT๙" w:hAnsi="TH SarabunIT๙" w:cs="TH SarabunIT๙"/>
      <w:sz w:val="30"/>
      <w:szCs w:val="30"/>
    </w:rPr>
  </w:style>
  <w:style w:type="character" w:styleId="WW8NumSt3z0">
    <w:name w:val="WW8NumSt3z0"/>
    <w:qFormat/>
    <w:rPr>
      <w:rFonts w:ascii="TH SarabunIT๙" w:hAnsi="TH SarabunIT๙" w:cs="TH SarabunIT๙"/>
      <w:sz w:val="30"/>
      <w:szCs w:val="30"/>
    </w:rPr>
  </w:style>
  <w:style w:type="character" w:styleId="WW8NumSt4z0">
    <w:name w:val="WW8NumSt4z0"/>
    <w:qFormat/>
    <w:rPr>
      <w:rFonts w:ascii="TH SarabunIT๙" w:hAnsi="TH SarabunIT๙" w:cs="TH SarabunIT๙"/>
      <w:sz w:val="30"/>
      <w:szCs w:val="30"/>
    </w:rPr>
  </w:style>
  <w:style w:type="character" w:styleId="WW8NumSt5z0">
    <w:name w:val="WW8NumSt5z0"/>
    <w:qFormat/>
    <w:rPr>
      <w:rFonts w:ascii="TH SarabunIT๙" w:hAnsi="TH SarabunIT๙" w:cs="TH SarabunIT๙"/>
      <w:sz w:val="30"/>
      <w:szCs w:val="30"/>
    </w:rPr>
  </w:style>
  <w:style w:type="character" w:styleId="WW8NumSt6z0">
    <w:name w:val="WW8NumSt6z0"/>
    <w:qFormat/>
    <w:rPr>
      <w:rFonts w:ascii="TH SarabunIT๙" w:hAnsi="TH SarabunIT๙" w:cs="TH SarabunIT๙"/>
      <w:sz w:val="30"/>
      <w:szCs w:val="30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เนื้อความ 2 อักขระ"/>
    <w:qFormat/>
    <w:rPr>
      <w:sz w:val="24"/>
      <w:szCs w:val="28"/>
    </w:rPr>
  </w:style>
  <w:style w:type="character" w:styleId="1">
    <w:name w:val="หัวเรื่อง 1 อักขระ"/>
    <w:qFormat/>
    <w:rPr>
      <w:rFonts w:ascii="Cambria" w:hAnsi="Cambria" w:cs="Cambria"/>
      <w:b/>
      <w:bCs/>
      <w:kern w:val="2"/>
      <w:sz w:val="32"/>
      <w:szCs w:val="40"/>
    </w:rPr>
  </w:style>
  <w:style w:type="character" w:styleId="21">
    <w:name w:val="หัวเรื่อง 2 อักขระ"/>
    <w:qFormat/>
    <w:rPr>
      <w:b/>
      <w:bCs/>
      <w:sz w:val="40"/>
      <w:szCs w:val="40"/>
      <w:lang w:val="th-TH"/>
    </w:rPr>
  </w:style>
  <w:style w:type="character" w:styleId="Style7">
    <w:name w:val="การเยื้องเนื้อความ อักขระ"/>
    <w:qFormat/>
    <w:rPr>
      <w:sz w:val="32"/>
      <w:szCs w:val="32"/>
      <w:lang w:val="th-TH"/>
    </w:rPr>
  </w:style>
  <w:style w:type="character" w:styleId="VisitedInternetLink">
    <w:name w:val="FollowedHyperlink"/>
    <w:rPr>
      <w:rFonts w:cs="Cordia New"/>
      <w:color w:val="800080"/>
      <w:u w:val="single"/>
    </w:rPr>
  </w:style>
  <w:style w:type="character" w:styleId="Style8">
    <w:name w:val="หัวกระดาษ อักขระ"/>
    <w:qFormat/>
    <w:rPr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6">
    <w:name w:val="หัวเรื่อง 6 อักขระ"/>
    <w:qFormat/>
    <w:rPr>
      <w:b/>
      <w:bCs/>
      <w:sz w:val="22"/>
      <w:szCs w:val="25"/>
    </w:rPr>
  </w:style>
  <w:style w:type="character" w:styleId="Style9">
    <w:name w:val="ผังเอกสาร อักขระ"/>
    <w:qFormat/>
    <w:rPr>
      <w:rFonts w:ascii="Tahoma" w:hAnsi="Tahoma" w:eastAsia="Cordia New" w:cs="Tahoma"/>
      <w:sz w:val="16"/>
    </w:rPr>
  </w:style>
  <w:style w:type="character" w:styleId="Style10">
    <w:name w:val="เนื้อความ อักขระ"/>
    <w:qFormat/>
    <w:rPr>
      <w:sz w:val="24"/>
      <w:szCs w:val="28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qFormat/>
    <w:rPr/>
  </w:style>
  <w:style w:type="character" w:styleId="WW8Num7z1">
    <w:name w:val="WW8Num7z1"/>
    <w:qFormat/>
    <w:rPr>
      <w:rFonts w:cs="TH Baijam"/>
    </w:rPr>
  </w:style>
  <w:style w:type="character" w:styleId="3">
    <w:name w:val="หัวเรื่อง 3 อักขระ"/>
    <w:qFormat/>
    <w:rPr>
      <w:rFonts w:ascii="Arial" w:hAnsi="Arial" w:cs="Cordia New"/>
      <w:b/>
      <w:bCs/>
      <w:sz w:val="26"/>
      <w:szCs w:val="30"/>
    </w:rPr>
  </w:style>
  <w:style w:type="character" w:styleId="31">
    <w:name w:val="เนื้อความ 3 อักขระ"/>
    <w:qFormat/>
    <w:rPr>
      <w:rFonts w:ascii="Cordia New" w:hAnsi="Cordia New" w:eastAsia="Cordia New" w:cs="EucrosiaUPC"/>
      <w:spacing w:val="-4"/>
      <w:sz w:val="28"/>
      <w:szCs w:val="28"/>
    </w:rPr>
  </w:style>
  <w:style w:type="character" w:styleId="4">
    <w:name w:val="หัวเรื่อง 4 อักขระ"/>
    <w:qFormat/>
    <w:rPr>
      <w:b/>
      <w:bCs/>
      <w:sz w:val="28"/>
      <w:szCs w:val="32"/>
    </w:rPr>
  </w:style>
  <w:style w:type="character" w:styleId="Style11">
    <w:name w:val="ท้ายกระดาษ อักขระ"/>
    <w:qFormat/>
    <w:rPr>
      <w:sz w:val="24"/>
      <w:szCs w:val="28"/>
    </w:rPr>
  </w:style>
  <w:style w:type="character" w:styleId="Style41">
    <w:name w:val="style41"/>
    <w:qFormat/>
    <w:rPr>
      <w:rFonts w:ascii="MS Sans Serif" w:hAnsi="MS Sans Serif" w:cs="MS Sans Serif"/>
    </w:rPr>
  </w:style>
  <w:style w:type="character" w:styleId="Style12">
    <w:name w:val="การอ้างอิงข้อคิดเห็น"/>
    <w:qFormat/>
    <w:rPr>
      <w:sz w:val="16"/>
      <w:szCs w:val="18"/>
    </w:rPr>
  </w:style>
  <w:style w:type="character" w:styleId="Style13">
    <w:name w:val="ข้อความข้อคิดเห็น อักขระ"/>
    <w:qFormat/>
    <w:rPr>
      <w:rFonts w:ascii="Calibri" w:hAnsi="Calibri" w:eastAsia="Calibri" w:cs="Cordia New"/>
      <w:szCs w:val="25"/>
    </w:rPr>
  </w:style>
  <w:style w:type="character" w:styleId="Style14">
    <w:name w:val="ชื่อเรื่องของข้อคิดเห็น อักขระ"/>
    <w:qFormat/>
    <w:rPr>
      <w:rFonts w:ascii="Calibri" w:hAnsi="Calibri" w:eastAsia="Calibri" w:cs="Cordia New"/>
      <w:b/>
      <w:bCs/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pelldiffred">
    <w:name w:val="spell-diff-red"/>
    <w:qFormat/>
    <w:rPr/>
  </w:style>
  <w:style w:type="character" w:styleId="5">
    <w:name w:val="หัวเรื่อง 5 อักขระ"/>
    <w:qFormat/>
    <w:rPr>
      <w:b/>
      <w:bCs/>
      <w:i/>
      <w:iCs/>
      <w:sz w:val="26"/>
      <w:szCs w:val="30"/>
    </w:rPr>
  </w:style>
  <w:style w:type="character" w:styleId="7">
    <w:name w:val="หัวเรื่อง 7 อักขระ"/>
    <w:qFormat/>
    <w:rPr>
      <w:b/>
      <w:bCs/>
      <w:sz w:val="32"/>
      <w:szCs w:val="32"/>
      <w:lang w:val="th-TH"/>
    </w:rPr>
  </w:style>
  <w:style w:type="character" w:styleId="8">
    <w:name w:val="หัวเรื่อง 8 อักขระ"/>
    <w:qFormat/>
    <w:rPr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cs="Cordia New"/>
      <w:sz w:val="22"/>
      <w:szCs w:val="25"/>
    </w:rPr>
  </w:style>
  <w:style w:type="character" w:styleId="32">
    <w:name w:val="การเยื้องเนื้อความ 3 อักขระ"/>
    <w:qFormat/>
    <w:rPr>
      <w:rFonts w:ascii="Cordia New" w:hAnsi="Cordia New" w:eastAsia="Cordia New" w:cs="EucrosiaUPC"/>
      <w:sz w:val="30"/>
      <w:szCs w:val="30"/>
    </w:rPr>
  </w:style>
  <w:style w:type="character" w:styleId="Style15">
    <w:name w:val="ชื่อเรื่อง อักขระ"/>
    <w:qFormat/>
    <w:rPr>
      <w:b/>
      <w:bCs/>
      <w:sz w:val="40"/>
      <w:szCs w:val="40"/>
      <w:u w:val="single"/>
      <w:lang w:val="th-TH"/>
    </w:rPr>
  </w:style>
  <w:style w:type="character" w:styleId="22">
    <w:name w:val="การเยื้องเนื้อความ 2 อักขระ"/>
    <w:qFormat/>
    <w:rPr>
      <w:sz w:val="24"/>
      <w:szCs w:val="28"/>
    </w:rPr>
  </w:style>
  <w:style w:type="character" w:styleId="Style16">
    <w:name w:val="ไม่มีการเว้นระยะห่าง อักขระ"/>
    <w:qFormat/>
    <w:rPr>
      <w:rFonts w:ascii="Calibri" w:hAnsi="Calibri" w:eastAsia="Calibri" w:cs="Cordia New"/>
      <w:sz w:val="22"/>
      <w:szCs w:val="28"/>
    </w:rPr>
  </w:style>
  <w:style w:type="character" w:styleId="Style17">
    <w:name w:val="ข้อความเชิงอรรถ อักขระ"/>
    <w:qFormat/>
    <w:rPr>
      <w:rFonts w:ascii="Calibri" w:hAnsi="Calibri" w:eastAsia="Calibri" w:cs="Cordia New"/>
      <w:szCs w:val="25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8">
    <w:name w:val="ชื่อเรื่องรอง อักขระ"/>
    <w:qFormat/>
    <w:rPr>
      <w:rFonts w:ascii="Browallia New" w:hAnsi="Browallia New" w:cs="Browallia New"/>
      <w:b/>
      <w:bCs/>
      <w:color w:val="000080"/>
      <w:sz w:val="16"/>
      <w:szCs w:val="16"/>
    </w:rPr>
  </w:style>
  <w:style w:type="character" w:styleId="Style19">
    <w:name w:val="รายการย่อหน้า อักขระ"/>
    <w:qFormat/>
    <w:rPr>
      <w:rFonts w:ascii="Calibri" w:hAnsi="Calibri" w:eastAsia="Calibri" w:cs="Cordia New"/>
      <w:sz w:val="22"/>
      <w:szCs w:val="28"/>
    </w:rPr>
  </w:style>
  <w:style w:type="character" w:styleId="Char">
    <w:name w:val="ตารางที่ Char"/>
    <w:qFormat/>
    <w:rPr>
      <w:rFonts w:ascii="TH SarabunPSK" w:hAnsi="TH SarabunPSK" w:eastAsia="Calibri" w:cs="TH SarabunPSK"/>
      <w:b/>
      <w:bCs/>
      <w:sz w:val="32"/>
      <w:szCs w:val="32"/>
    </w:rPr>
  </w:style>
  <w:style w:type="character" w:styleId="Char1">
    <w:name w:val="รูปที่ Char"/>
    <w:qFormat/>
    <w:rPr>
      <w:rFonts w:ascii="TH SarabunPSK" w:hAnsi="TH SarabunPSK" w:eastAsia="Calibri" w:cs="TH SarabunPSK"/>
      <w:b/>
      <w:bCs/>
      <w:sz w:val="32"/>
      <w:szCs w:val="32"/>
    </w:rPr>
  </w:style>
  <w:style w:type="character" w:styleId="Style1Char">
    <w:name w:val="Style1 Char"/>
    <w:qFormat/>
    <w:rPr>
      <w:rFonts w:ascii="TH SarabunPSK" w:hAnsi="TH SarabunPSK" w:cs="TH SarabunPSK"/>
      <w:sz w:val="32"/>
      <w:szCs w:val="32"/>
    </w:rPr>
  </w:style>
  <w:style w:type="character" w:styleId="NormalxxxChar">
    <w:name w:val="normal x.x.x Char"/>
    <w:qFormat/>
    <w:rPr>
      <w:rFonts w:ascii="TH SarabunPSK" w:hAnsi="TH SarabunPSK" w:eastAsia="Calibri" w:cs="TH SarabunPSK"/>
      <w:sz w:val="32"/>
      <w:szCs w:val="32"/>
    </w:rPr>
  </w:style>
  <w:style w:type="character" w:styleId="Style20">
    <w:name w:val="คำอ้างอิง อักขระ"/>
    <w:qFormat/>
    <w:rPr>
      <w:i/>
      <w:iCs/>
      <w:color w:val="000000"/>
      <w:sz w:val="24"/>
      <w:szCs w:val="2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40"/>
      <w:szCs w:val="40"/>
      <w:u w:val="single"/>
      <w:lang w:val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เนื้อความ 3"/>
    <w:basedOn w:val="Normal"/>
    <w:qFormat/>
    <w:pPr>
      <w:jc w:val="left"/>
    </w:pPr>
    <w:rPr>
      <w:rFonts w:ascii="Cordia New" w:hAnsi="Cordia New" w:eastAsia="Cordia New" w:cs="EucrosiaUPC"/>
      <w:spacing w:val="-4"/>
      <w:sz w:val="28"/>
    </w:rPr>
  </w:style>
  <w:style w:type="paragraph" w:styleId="34">
    <w:name w:val="การเยื้องเนื้อความ 3"/>
    <w:basedOn w:val="Normal"/>
    <w:qFormat/>
    <w:pPr>
      <w:ind w:left="1440" w:firstLine="720"/>
    </w:pPr>
    <w:rPr>
      <w:rFonts w:ascii="Cordia New" w:hAnsi="Cordia New" w:eastAsia="Cordia New" w:cs="EucrosiaUPC"/>
      <w:sz w:val="30"/>
      <w:szCs w:val="30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24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คำอธิบายภาพ"/>
    <w:basedOn w:val="Normal"/>
    <w:next w:val="Normal"/>
    <w:qFormat/>
    <w:pPr>
      <w:ind w:left="720" w:firstLine="720"/>
    </w:pPr>
    <w:rPr>
      <w:rFonts w:ascii="Angsana New" w:hAnsi="Angsana New" w:eastAsia="Cordia New" w:cs="Cordia New"/>
      <w:b/>
      <w:bCs/>
      <w:sz w:val="32"/>
      <w:szCs w:val="32"/>
      <w:u w:val="single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cs="AngsanaUPC"/>
      <w:b/>
      <w:bCs/>
      <w:sz w:val="32"/>
      <w:szCs w:val="32"/>
    </w:rPr>
  </w:style>
  <w:style w:type="paragraph" w:styleId="Xl39">
    <w:name w:val="xl39"/>
    <w:basedOn w:val="Normal"/>
    <w:qFormat/>
    <w:pPr>
      <w:spacing w:before="280" w:after="280"/>
    </w:pPr>
    <w:rPr>
      <w:rFonts w:ascii="Cordia New" w:hAnsi="Cordia New" w:cs="Cordia New"/>
      <w:sz w:val="32"/>
      <w:szCs w:val="32"/>
    </w:rPr>
  </w:style>
  <w:style w:type="paragraph" w:styleId="Style22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3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24">
    <w:name w:val="...."/>
    <w:basedOn w:val="Normal"/>
    <w:next w:val="Normal"/>
    <w:qFormat/>
    <w:pPr>
      <w:autoSpaceDE w:val="false"/>
    </w:pPr>
    <w:rPr>
      <w:szCs w:val="24"/>
    </w:rPr>
  </w:style>
  <w:style w:type="paragraph" w:styleId="TextBodyIndent">
    <w:name w:val="Body Text Indent"/>
    <w:basedOn w:val="Normal"/>
    <w:pPr>
      <w:ind w:firstLine="1440"/>
      <w:jc w:val="both"/>
    </w:pPr>
    <w:rPr>
      <w:sz w:val="32"/>
      <w:szCs w:val="32"/>
      <w:lang w:val="th-TH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rdia New" w:hAnsi="Cordia New" w:cs="Cordia New"/>
      <w:sz w:val="32"/>
      <w:szCs w:val="32"/>
    </w:rPr>
  </w:style>
  <w:style w:type="paragraph" w:styleId="Xl42">
    <w:name w:val="xl42"/>
    <w:basedOn w:val="Normal"/>
    <w:qFormat/>
    <w:pPr>
      <w:spacing w:before="280" w:after="280"/>
      <w:ind w:firstLine="100"/>
    </w:pPr>
    <w:rPr>
      <w:rFonts w:ascii="Cordia New" w:hAnsi="Cordia New" w:cs="Cordia New"/>
      <w:sz w:val="32"/>
      <w:szCs w:val="3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ordia New" w:hAnsi="Cordia New" w:cs="Cordia New"/>
      <w:sz w:val="32"/>
      <w:szCs w:val="32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ordia New" w:hAnsi="Cordia New" w:cs="Cordia New"/>
      <w:sz w:val="32"/>
      <w:szCs w:val="3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b/>
      <w:bCs/>
      <w:sz w:val="32"/>
      <w:szCs w:val="3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ordia New" w:hAnsi="Cordia New" w:cs="Cordia New"/>
      <w:sz w:val="32"/>
      <w:szCs w:val="3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rdia New" w:hAnsi="Cordia New" w:cs="Cordia New"/>
      <w:sz w:val="32"/>
      <w:szCs w:val="3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ordia New" w:hAnsi="Cordia New" w:cs="Cordia New"/>
      <w:b/>
      <w:bCs/>
      <w:sz w:val="32"/>
      <w:szCs w:val="32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b/>
      <w:bCs/>
      <w:sz w:val="32"/>
      <w:szCs w:val="3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ngsanaUPC"/>
      <w:sz w:val="32"/>
      <w:szCs w:val="32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Style25">
    <w:name w:val="ผังเอกสาร"/>
    <w:basedOn w:val="Normal"/>
    <w:qFormat/>
    <w:pPr/>
    <w:rPr>
      <w:rFonts w:ascii="Tahoma" w:hAnsi="Tahoma" w:eastAsia="Cordia New" w:cs="Tahoma"/>
      <w:sz w:val="16"/>
      <w:szCs w:val="20"/>
    </w:rPr>
  </w:style>
  <w:style w:type="paragraph" w:styleId="Style2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7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0"/>
      <w:contextualSpacing/>
    </w:pPr>
    <w:rPr>
      <w:rFonts w:ascii="Cordia New" w:hAnsi="Cordia New" w:eastAsia="Cordia New" w:cs="Cordia New"/>
      <w:sz w:val="28"/>
      <w:szCs w:val="35"/>
    </w:rPr>
  </w:style>
  <w:style w:type="paragraph" w:styleId="Style28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</w:rPr>
  </w:style>
  <w:style w:type="paragraph" w:styleId="Subheading">
    <w:name w:val="Subheading"/>
    <w:qFormat/>
    <w:pPr>
      <w:keepNext w:val="true"/>
      <w:widowControl/>
      <w:shd w:fill="FFFFFF" w:val="clear"/>
      <w:suppressAutoHyphens w:val="true"/>
      <w:bidi w:val="0"/>
      <w:spacing w:lineRule="atLeast" w:line="100" w:before="0" w:after="160"/>
      <w:jc w:val="center"/>
    </w:pPr>
    <w:rPr>
      <w:rFonts w:ascii="Baskerville" w:hAnsi="Baskerville" w:eastAsia="Baskerville" w:cs="Baskerville"/>
      <w:i/>
      <w:iCs/>
      <w:color w:val="5B422A"/>
      <w:kern w:val="2"/>
      <w:sz w:val="40"/>
      <w:szCs w:val="40"/>
      <w:lang w:val="en" w:bidi="hi-IN" w:eastAsia="zh-CN"/>
    </w:rPr>
  </w:style>
  <w:style w:type="paragraph" w:styleId="Body2">
    <w:name w:val="Body 2"/>
    <w:qFormat/>
    <w:pPr>
      <w:widowControl/>
      <w:shd w:fill="FFFFFF" w:val="clear"/>
      <w:suppressAutoHyphens w:val="true"/>
      <w:bidi w:val="0"/>
      <w:spacing w:lineRule="auto" w:line="288" w:before="0" w:after="80"/>
    </w:pPr>
    <w:rPr>
      <w:rFonts w:ascii="Baskerville" w:hAnsi="Baskerville" w:eastAsia="Arial Unicode MS" w:cs="Arial Unicode MS"/>
      <w:color w:val="434343"/>
      <w:kern w:val="2"/>
      <w:sz w:val="24"/>
      <w:szCs w:val="24"/>
      <w:lang w:val="en" w:bidi="hi-IN"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Times New Roman"/>
      <w:szCs w:val="24"/>
    </w:rPr>
  </w:style>
  <w:style w:type="paragraph" w:styleId="TableStyle4">
    <w:name w:val="Table Style 4"/>
    <w:qFormat/>
    <w:pPr>
      <w:widowControl/>
      <w:shd w:fill="FFFFFF" w:val="clear"/>
      <w:suppressAutoHyphens w:val="true"/>
      <w:bidi w:val="0"/>
      <w:spacing w:lineRule="atLeast" w:line="100"/>
    </w:pPr>
    <w:rPr>
      <w:rFonts w:ascii="Baskerville SemiBold" w:hAnsi="Baskerville SemiBold" w:eastAsia="Baskerville SemiBold" w:cs="Baskerville SemiBold"/>
      <w:b/>
      <w:bCs/>
      <w:color w:val="434343"/>
      <w:kern w:val="2"/>
      <w:sz w:val="20"/>
      <w:szCs w:val="20"/>
      <w:lang w:val="en" w:bidi="hi-IN" w:eastAsia="zh-CN"/>
    </w:rPr>
  </w:style>
  <w:style w:type="paragraph" w:styleId="TableStyle3">
    <w:name w:val="Table Style 3"/>
    <w:qFormat/>
    <w:pPr>
      <w:widowControl/>
      <w:shd w:fill="FFFFFF" w:val="clear"/>
      <w:suppressAutoHyphens w:val="true"/>
      <w:bidi w:val="0"/>
      <w:spacing w:lineRule="atLeast" w:line="100"/>
    </w:pPr>
    <w:rPr>
      <w:rFonts w:ascii="Baskerville" w:hAnsi="Baskerville" w:eastAsia="Baskerville" w:cs="Baskerville"/>
      <w:color w:val="434343"/>
      <w:kern w:val="2"/>
      <w:sz w:val="20"/>
      <w:szCs w:val="20"/>
      <w:lang w:val="en" w:bidi="hi-IN" w:eastAsia="zh-CN"/>
    </w:rPr>
  </w:style>
  <w:style w:type="paragraph" w:styleId="FreeForm">
    <w:name w:val="Free Form"/>
    <w:qFormat/>
    <w:pPr>
      <w:widowControl/>
      <w:shd w:fill="FFFFFF" w:val="clear"/>
      <w:suppressAutoHyphens w:val="true"/>
      <w:bidi w:val="0"/>
      <w:spacing w:lineRule="auto" w:line="288"/>
    </w:pPr>
    <w:rPr>
      <w:rFonts w:ascii="Baskerville" w:hAnsi="Baskerville" w:eastAsia="Baskerville" w:cs="Baskerville"/>
      <w:color w:val="222222"/>
      <w:kern w:val="2"/>
      <w:sz w:val="28"/>
      <w:szCs w:val="28"/>
      <w:lang w:val="en" w:bidi="hi-IN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rFonts w:cs="Times New Roman"/>
      <w:sz w:val="12"/>
      <w:szCs w:val="12"/>
    </w:rPr>
  </w:style>
  <w:style w:type="paragraph" w:styleId="Style111">
    <w:name w:val="style11"/>
    <w:basedOn w:val="Normal"/>
    <w:qFormat/>
    <w:pPr>
      <w:spacing w:before="280" w:after="280"/>
    </w:pPr>
    <w:rPr>
      <w:rFonts w:cs="Times New Roman"/>
      <w:szCs w:val="24"/>
    </w:rPr>
  </w:style>
  <w:style w:type="paragraph" w:styleId="12">
    <w:name w:val="รายการย่อหน้า1"/>
    <w:basedOn w:val="Normal"/>
    <w:qFormat/>
    <w:pPr>
      <w:widowControl w:val="false"/>
      <w:ind w:left="720" w:hanging="0"/>
    </w:pPr>
    <w:rPr>
      <w:rFonts w:eastAsia="SimSun;宋体" w:cs="Lucida Sans"/>
      <w:kern w:val="2"/>
      <w:szCs w:val="24"/>
      <w:lang w:val="en" w:bidi="hi-IN"/>
    </w:rPr>
  </w:style>
  <w:style w:type="paragraph" w:styleId="Style29">
    <w:name w:val="สารบัญภาพ"/>
    <w:basedOn w:val="Normal"/>
    <w:next w:val="Normal"/>
    <w:qFormat/>
    <w:pPr>
      <w:ind w:left="480" w:hanging="480"/>
    </w:pPr>
    <w:rPr>
      <w:rFonts w:cs="Times New Roman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ordia New"/>
      <w:color w:val="auto"/>
      <w:kern w:val="2"/>
      <w:sz w:val="22"/>
      <w:szCs w:val="28"/>
      <w:lang w:val="en-US" w:eastAsia="zh-CN" w:bidi="th-TH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ordia New"/>
      <w:sz w:val="22"/>
      <w:lang w:eastAsia="zh-CN"/>
    </w:rPr>
  </w:style>
  <w:style w:type="paragraph" w:styleId="Style30">
    <w:name w:val="ข้อความแบบบล็อก"/>
    <w:basedOn w:val="Normal"/>
    <w:qFormat/>
    <w:pPr>
      <w:ind w:left="720" w:right="-567" w:firstLine="720"/>
    </w:pPr>
    <w:rPr>
      <w:rFonts w:ascii="CordiaUPC" w:hAnsi="CordiaUPC" w:cs="CordiaUPC"/>
      <w:sz w:val="32"/>
      <w:szCs w:val="32"/>
    </w:rPr>
  </w:style>
  <w:style w:type="paragraph" w:styleId="TrainingStyle1">
    <w:name w:val="training Style1"/>
    <w:basedOn w:val="Normal"/>
    <w:qFormat/>
    <w:pPr>
      <w:overflowPunct w:val="false"/>
      <w:autoSpaceDE w:val="false"/>
      <w:ind w:right="-331" w:hanging="0"/>
      <w:jc w:val="center"/>
    </w:pPr>
    <w:rPr>
      <w:rFonts w:ascii="Cordia New" w:hAnsi="Cordia New" w:cs="Cordia New"/>
      <w:sz w:val="28"/>
    </w:rPr>
  </w:style>
  <w:style w:type="paragraph" w:styleId="Style31">
    <w:name w:val="ข้อความข้อคิดเห็น"/>
    <w:basedOn w:val="Normal"/>
    <w:qFormat/>
    <w:pPr/>
    <w:rPr>
      <w:rFonts w:ascii="Calibri" w:hAnsi="Calibri" w:eastAsia="Calibri" w:cs="Cordia New"/>
      <w:sz w:val="20"/>
      <w:szCs w:val="25"/>
    </w:rPr>
  </w:style>
  <w:style w:type="paragraph" w:styleId="Style32">
    <w:name w:val="ชื่อเรื่องของข้อคิดเห็น"/>
    <w:basedOn w:val="Style31"/>
    <w:next w:val="Style31"/>
    <w:qFormat/>
    <w:pPr/>
    <w:rPr>
      <w:rFonts w:ascii="Calibri" w:hAnsi="Calibri" w:eastAsia="Calibri" w:cs="Cordia New"/>
      <w:b/>
      <w:bCs/>
    </w:rPr>
  </w:style>
  <w:style w:type="paragraph" w:styleId="Style110">
    <w:name w:val="style1"/>
    <w:basedOn w:val="Normal"/>
    <w:qFormat/>
    <w:pPr>
      <w:spacing w:before="280" w:after="280"/>
    </w:pPr>
    <w:rPr>
      <w:rFonts w:ascii="MS Sans Serif" w:hAnsi="MS Sans Serif" w:cs="MS Sans Serif"/>
      <w:sz w:val="14"/>
      <w:szCs w:val="1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ordia New"/>
      <w:sz w:val="20"/>
      <w:szCs w:val="25"/>
    </w:rPr>
  </w:style>
  <w:style w:type="paragraph" w:styleId="Subtitle">
    <w:name w:val="Subtitle"/>
    <w:basedOn w:val="Normal"/>
    <w:next w:val="TextBody"/>
    <w:qFormat/>
    <w:pPr/>
    <w:rPr>
      <w:rFonts w:ascii="Browallia New" w:hAnsi="Browallia New" w:cs="Browallia New"/>
      <w:b/>
      <w:bCs/>
      <w:color w:val="00008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sz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84">
    <w:name w:val="xl84"/>
    <w:basedOn w:val="Normal"/>
    <w:qFormat/>
    <w:pPr>
      <w:spacing w:before="280" w:after="280"/>
    </w:pPr>
    <w:rPr>
      <w:rFonts w:ascii="TH SarabunPSK" w:hAnsi="TH SarabunPSK" w:cs="TH SarabunPSK"/>
      <w:sz w:val="28"/>
    </w:rPr>
  </w:style>
  <w:style w:type="paragraph" w:styleId="Xl85">
    <w:name w:val="xl85"/>
    <w:basedOn w:val="Normal"/>
    <w:qFormat/>
    <w:pPr>
      <w:spacing w:before="280" w:after="280"/>
    </w:pPr>
    <w:rPr>
      <w:rFonts w:ascii="TH SarabunPSK" w:hAnsi="TH SarabunPSK" w:cs="TH SarabunPSK"/>
      <w:sz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sz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b/>
      <w:bCs/>
      <w:sz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sz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sz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95">
    <w:name w:val="xl95"/>
    <w:basedOn w:val="Normal"/>
    <w:qFormat/>
    <w:pPr>
      <w:spacing w:before="280" w:after="280"/>
    </w:pPr>
    <w:rPr>
      <w:rFonts w:ascii="TH SarabunPSK" w:hAnsi="TH SarabunPSK" w:cs="TH SarabunPSK"/>
      <w:sz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sz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ngsana New" w:hAnsi="Angsana New" w:cs="Angsana New"/>
      <w:sz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FF0000"/>
      <w:sz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FF0000"/>
      <w:sz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FF0000"/>
      <w:sz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FF0000"/>
      <w:sz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FF0000"/>
      <w:sz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FF0000"/>
      <w:sz w:val="28"/>
    </w:rPr>
  </w:style>
  <w:style w:type="paragraph" w:styleId="Xl106">
    <w:name w:val="xl106"/>
    <w:basedOn w:val="Normal"/>
    <w:qFormat/>
    <w:pPr>
      <w:spacing w:before="280" w:after="280"/>
    </w:pPr>
    <w:rPr>
      <w:rFonts w:ascii="TH SarabunPSK" w:hAnsi="TH SarabunPSK" w:cs="TH SarabunPSK"/>
      <w:color w:val="FF0000"/>
      <w:sz w:val="28"/>
    </w:rPr>
  </w:style>
  <w:style w:type="paragraph" w:styleId="Xl107">
    <w:name w:val="xl107"/>
    <w:basedOn w:val="Normal"/>
    <w:qFormat/>
    <w:pPr>
      <w:spacing w:before="280" w:after="280"/>
    </w:pPr>
    <w:rPr>
      <w:rFonts w:ascii="TH SarabunPSK" w:hAnsi="TH SarabunPSK" w:cs="TH SarabunPSK"/>
      <w:sz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b/>
      <w:bCs/>
      <w:sz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FF0000"/>
      <w:sz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FF0000"/>
      <w:sz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FF0000"/>
      <w:sz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sz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6"/>
      <w:szCs w:val="2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 w:val="26"/>
      <w:szCs w:val="2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Style33">
    <w:name w:val="ตารางที่"/>
    <w:basedOn w:val="Style21"/>
    <w:qFormat/>
    <w:pPr>
      <w:spacing w:before="0" w:after="200"/>
      <w:ind w:left="0" w:hanging="0"/>
      <w:jc w:val="left"/>
    </w:pPr>
    <w:rPr>
      <w:rFonts w:ascii="TH SarabunPSK" w:hAnsi="TH SarabunPSK" w:eastAsia="Calibri" w:cs="TH SarabunPSK"/>
      <w:u w:val="none"/>
    </w:rPr>
  </w:style>
  <w:style w:type="paragraph" w:styleId="Style34">
    <w:name w:val="รูปที่"/>
    <w:basedOn w:val="Style21"/>
    <w:qFormat/>
    <w:pPr>
      <w:spacing w:before="0" w:after="200"/>
      <w:ind w:left="0" w:firstLine="720"/>
      <w:jc w:val="center"/>
    </w:pPr>
    <w:rPr>
      <w:rFonts w:ascii="TH SarabunPSK" w:hAnsi="TH SarabunPSK" w:eastAsia="Calibri" w:cs="TH SarabunPSK"/>
      <w:u w:val="none"/>
    </w:rPr>
  </w:style>
  <w:style w:type="paragraph" w:styleId="Style112">
    <w:name w:val="Style1"/>
    <w:basedOn w:val="Style23"/>
    <w:qFormat/>
    <w:pPr>
      <w:spacing w:lineRule="auto" w:line="240" w:before="0" w:after="0"/>
      <w:ind w:left="1800" w:hanging="360"/>
      <w:contextualSpacing/>
      <w:jc w:val="left"/>
    </w:pPr>
    <w:rPr>
      <w:rFonts w:ascii="TH SarabunPSK" w:hAnsi="TH SarabunPSK" w:eastAsia="Times New Roman" w:cs="TH SarabunPSK"/>
      <w:sz w:val="32"/>
      <w:szCs w:val="32"/>
    </w:rPr>
  </w:style>
  <w:style w:type="paragraph" w:styleId="Normalxxx">
    <w:name w:val="normal x.x.x"/>
    <w:basedOn w:val="Normal"/>
    <w:qFormat/>
    <w:pPr>
      <w:spacing w:lineRule="auto" w:line="256" w:before="120" w:after="0"/>
      <w:ind w:left="630" w:firstLine="810"/>
      <w:jc w:val="left"/>
    </w:pPr>
    <w:rPr>
      <w:rFonts w:ascii="TH SarabunPSK" w:hAnsi="TH SarabunPSK" w:eastAsia="Calibri" w:cs="TH SarabunPSK"/>
      <w:sz w:val="32"/>
      <w:szCs w:val="32"/>
    </w:rPr>
  </w:style>
  <w:style w:type="paragraph" w:styleId="Style35">
    <w:name w:val="คำอ้างอิง"/>
    <w:basedOn w:val="Normal"/>
    <w:next w:val="Normal"/>
    <w:qFormat/>
    <w:pPr/>
    <w:rPr>
      <w:i/>
      <w:iCs/>
      <w:color w:val="000000"/>
    </w:rPr>
  </w:style>
  <w:style w:type="paragraph" w:styleId="Style36">
    <w:name w:val="อ้างอิง"/>
    <w:basedOn w:val="Style35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7:31:00Z</dcterms:created>
  <dc:creator>MoZarD</dc:creator>
  <dc:description/>
  <cp:keywords/>
  <dc:language>en-US</dc:language>
  <cp:lastModifiedBy>Win7</cp:lastModifiedBy>
  <cp:lastPrinted>2019-01-16T10:58:00Z</cp:lastPrinted>
  <dcterms:modified xsi:type="dcterms:W3CDTF">2019-01-16T08:03:00Z</dcterms:modified>
  <cp:revision>188</cp:revision>
  <dc:subject/>
  <dc:title/>
</cp:coreProperties>
</file>